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bookmarkStart w:id="0" w:name="_Hlk23521342"/>
      <w:bookmarkEnd w:id="0"/>
      <w:r>
        <w:rPr>
          <w:rFonts w:cs="Calibri"/>
          <w:b/>
          <w:bCs/>
          <w:sz w:val="28"/>
          <w:szCs w:val="28"/>
        </w:rPr>
        <w:t>Dokumentationsblatt für Lernsituation 37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Lernfeld 4 (4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37: Die Aufbauorganisation des Beschaffungswesens kennenlernen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Auszubildende Emilia Schaub hat einen ersten Eindruck von der Beschaffungsabteilung verschafft und beschäftigt sich jetzt mit dem Aufbau der Abteilung und lernt dabei die verschiedenen Möglichkeiten der Aufbauorganisation kenn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erfassen den Aufbau des Beschaffungswesens nach dem Verrichtungsprinzip und gestalten einen Vorschlag zur Umorganisation nach dem Objektprinzip, berücksichtigen dabei die Merkmale einer zentralen bzw. dezentralen Beschaffung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Abschlussklausur zum Lernfeld 4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analysieren die Aufbauorganisation des Beschaffungswese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reaktivieren ihr Vorwissen aus LF 1 und aus der Lernsituation 1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sind in der Lage zwischen Verrichtungs- und Objektprinzip zu unterschei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können Vorteile und Nachteile verschiedener Organisationsformen beschrei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cheiden zwischen zentraler und dezentraler Beschaff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tützen sich gegenseitig bei der Bearbeitung der Lernsituatio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uszüge aus dem Organigramm der Sommerfeld Bürosysteme Gmb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rkenntnisse aus Lernfeld 1 (insbesondere LS 18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beit in Arbeitsgruppen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Lernsituationen), Seite 161 – 162 (westermann, ISBN </w:t>
            </w:r>
            <w:r>
              <w:rPr>
                <w:rFonts w:cs="Calibri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Schulbuch), Seite 396 – 398 (westermann, ISBN </w:t>
            </w:r>
            <w:r>
              <w:rPr>
                <w:rFonts w:cs="Calibri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7:48:00Z</dcterms:created>
  <dc:creator>Inga</dc:creator>
  <dc:description/>
  <cp:keywords/>
  <dc:language>en-US</dc:language>
  <cp:lastModifiedBy>Mauelshagen, Sebastian - BK Siegburg</cp:lastModifiedBy>
  <cp:lastPrinted>2014-01-09T22:30:00Z</cp:lastPrinted>
  <dcterms:modified xsi:type="dcterms:W3CDTF">2024-06-20T13:48:00Z</dcterms:modified>
  <cp:revision>5</cp:revision>
  <dc:subject/>
  <dc:title/>
</cp:coreProperties>
</file>