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5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0: Grundlagen des Rechnungswesens ken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 Heller soll mithilfe eines Kreuzworträtseln wichtige Begriffe des Rechnungswesens wiederhol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uzworträtsel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5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en die Grundlagen des Rechnungswes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n die Aufgaben des betrieblichen Rechnungswes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ennen die Adressaten des betrieblichen Rechnungswesens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orstrukturiertes Kreuzworträt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98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492 – 497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4:56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12:40:00Z</dcterms:modified>
  <cp:revision>5</cp:revision>
  <dc:subject/>
  <dc:title/>
</cp:coreProperties>
</file>