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2 (4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22: Ein berufsbezogenes Projekt planen, durchführen und präsentier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32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Auszubildenden werden aufgefordert in einem Projektteam zusammenzuarbeiten und ein konkretes Projekt zu planen, durchzuführen und zu präsentieren.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uftra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pake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strukturpl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lle von Projektteambesprechun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statusberichte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präsentation der Arbeitsgruppe (Projetteam)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 Grundsätze der Zusammenarbeit f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igen sich auf eine Projektide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immen eine Projektleitu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 Projektziele f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llen einen Projektauftrag a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en Arbeitspake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en einen Projektstrukturpla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llieren Projektteambesprechung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en Projektstatusberich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eren die Arbeit in ihrem Projekttea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äsentieren ihr Projekt in geeigneter Form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n und Ausfüllhilf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formationen mit Beispiel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1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narbeit (4 – 6 Personen)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Lernsituationen), Seite 83 - 103 (westermann, ISBN </w:t>
            </w:r>
            <w:r>
              <w:rPr>
                <w:rFonts w:cs="Arial" w:ascii="Arial" w:hAnsi="Arial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Schulbuch), Seite 213 – 268 (westermann, ISBN </w:t>
            </w:r>
            <w:r>
              <w:rPr>
                <w:rFonts w:cs="Arial" w:ascii="Arial" w:hAnsi="Arial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9:22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4-05-25T09:30:00Z</dcterms:modified>
  <cp:revision>4</cp:revision>
  <dc:subject/>
  <dc:title/>
</cp:coreProperties>
</file>