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9</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49: Industriebetriebstypische Formen des Zahlungsverkehrs bearbeit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 xml:space="preserve">Nachdem Emilia Schaub eine Woche in der Finanzbuchhaltung aushelfen musste, darf sie sich kurz vor dem Wochenende mit einem kleinen Rätsel mit Fragen zum Zahlungsverkehr beschäftigen. Dabei erfährt Emilia, welche industrietypischen Formen des Zahlungsverkehrs es gibt.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beantworten Fragen rund um das Thema Zahlungsverkehr und lösen dabei ein Kreuzworträtsel.</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können mit einem Test als Bestandteil der sonstigen Leistungen berücksichtigt werden.</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lösen gemeinsam Rätselfragen</w:t>
            </w:r>
          </w:p>
          <w:p>
            <w:pPr>
              <w:pStyle w:val="Normal"/>
              <w:numPr>
                <w:ilvl w:val="0"/>
                <w:numId w:val="3"/>
              </w:numPr>
              <w:spacing w:lineRule="auto" w:line="240" w:before="0" w:after="0"/>
              <w:ind w:left="360" w:hanging="360"/>
              <w:rPr>
                <w:rFonts w:cs="Calibri"/>
              </w:rPr>
            </w:pPr>
            <w:r>
              <w:rPr>
                <w:rFonts w:cs="Calibri"/>
              </w:rPr>
              <w:t>informieren sich über industrietypische Formen des Zahlungsverkehrs</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Informationen zu typischen Formen des Zahlungsverkehrs</w:t>
            </w:r>
          </w:p>
          <w:p>
            <w:pPr>
              <w:pStyle w:val="Normal"/>
              <w:numPr>
                <w:ilvl w:val="0"/>
                <w:numId w:val="1"/>
              </w:numPr>
              <w:spacing w:lineRule="auto" w:line="240" w:before="0" w:after="0"/>
              <w:rPr>
                <w:rFonts w:cs="Calibri"/>
              </w:rPr>
            </w:pPr>
            <w:r>
              <w:rPr>
                <w:rFonts w:cs="Calibri"/>
              </w:rPr>
              <w:t>Rätselfragen und ein vorstrukturiertes Kreuzworträtsel</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92 – 193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82 – 487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8:06:00Z</dcterms:created>
  <dc:creator>Inga</dc:creator>
  <dc:description/>
  <cp:keywords/>
  <dc:language>en-US</dc:language>
  <cp:lastModifiedBy>Mauelshagen, Sebastian - BK Siegburg</cp:lastModifiedBy>
  <cp:lastPrinted>2014-01-09T22:30:00Z</cp:lastPrinted>
  <dcterms:modified xsi:type="dcterms:W3CDTF">2024-06-20T13:49:00Z</dcterms:modified>
  <cp:revision>4</cp:revision>
  <dc:subject/>
  <dc:title/>
</cp:coreProperties>
</file>