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2 (4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1: Die Grundlagen der Projektarbeit versteh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8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ommerfeld Bürosysteme GmbH denkt darüber nach, einen eigen Onlineshop zu betreiben. In einer Sitzung der Abteilungsleitungen werden Pro- und Contra-Argumente ausgetauscht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rkm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kriteri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aufgaben und Arbeitspake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blaufp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tt-Diagramm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präsentation der Arbeitsgruppe (Projetteam)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nen Merkmale und Ziele eines Projek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 Planungsschritte eines Projekts f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 die Kriterien eines Projekts f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die Arbeit in einem Projekttea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zieren Projektmanagementphas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ein Gantt-Diagramm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 und Ausfüllhil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1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arbeit (4 – 6 Personen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Lernsituationen), Seite 73 - 83 (westermann, ISBN </w:t>
            </w:r>
            <w:r>
              <w:rPr>
                <w:rFonts w:cs="Arial" w:ascii="Arial" w:hAnsi="Arial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1. Ausbildungsjahr (Schulbuch), Seite 198 – 213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9:06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4-05-25T09:22:00Z</dcterms:modified>
  <cp:revision>3</cp:revision>
  <dc:subject/>
  <dc:title/>
</cp:coreProperties>
</file>