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</w:rPr>
      </w:pPr>
      <w:bookmarkStart w:id="0" w:name="_Hlk23521342"/>
      <w:bookmarkEnd w:id="0"/>
      <w:r>
        <w:rPr>
          <w:rFonts w:cs="Calibri"/>
          <w:b/>
          <w:bCs/>
          <w:sz w:val="28"/>
          <w:szCs w:val="28"/>
        </w:rPr>
        <w:t>Dokumentationsblatt für Lernsituation 31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ernfeld 3 (80 Unterrichtsstunden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ernsituation 31: Einen Annahmeverzug abwickeln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 U-Std.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milia Schaub wird mit verschiedenen E-Mails konfrontiert, die Andreas Storck vom Vertrieb Nord verfasst hat. In seinem Bereich ist es in unterschiedlichen Zusammenhängen und aus unterschiedlichen Gründen die Ware nicht angenommen worden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Handlungsprodukte/ Lernergebnis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Schülerinnen und Schüler erstellen eine Übersicht mit den Voraussetzungen, Konsequenzen und Rechten beim Annahmeverzug.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Lernerfolgskontrolle und Leistungsbewertung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Inhalte dieser Lernsituation sind Bestandteil einer Klausur zum Lernfeld 3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nennen, erklären und überprüfen fallbezogen die Inhalte eines Annahmeverzug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erklären, wer welche Risiken trägt, wenn sich der Gläubiger im Annahmeverzug befinde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nennen und erklären die Rechte des Verkäufers beim Annahmeverzu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 xml:space="preserve">entscheiden sich vor dem Hintergrund einer konkreten Situation begründet für ein Recht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</w:rPr>
              <w:t>wenden Gesetzestexte fallbezogen a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reflektieren, welche Konsequenzen eine Nichtannahme von Warensendungen auch im privaten Bereich haben kan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unterstützen sich gegenseitig bei der Erarbeitung des Annahmeverzuges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erschieden E-Mai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ktiver Zeitungsartikel aus einer Fachzeitschrift für Wirtschaftsrech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Auszüge aus dem HGB und BG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orstrukturierte Übersicht zum Annahmeverzu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achliche Informationen aus dem Lehrbuch „Industriekaufleute, 1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usätzliche Übungsaufgaben aus dem Lehrbuch „Industriekaufleute, 1. Ausbildungsjahr“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ern- und Arbeitstechniken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inzel-, Partner- und Gruppen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Unterrichtsmaterial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ndustriekaufleute, 1. Ausbildungsjahr (Lernsituationen), Seite 135 – 141 (westermann, ISBN </w:t>
            </w:r>
            <w:r>
              <w:rPr>
                <w:rFonts w:cs="Calibri"/>
                <w:color w:val="646464"/>
              </w:rPr>
              <w:t>978-3-427-14638-4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ndustriekaufleute, 1. Ausbildungsjahr (Schulbuch), Seite 348 – 352 (westermann, ISBN </w:t>
            </w:r>
            <w:r>
              <w:rPr>
                <w:rFonts w:cs="Calibri"/>
                <w:color w:val="646464"/>
                <w:shd w:fill="FFFFFF" w:val="clear"/>
              </w:rPr>
              <w:t>978-3-427-14611-7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15:00Z</dcterms:created>
  <dc:creator>Inga</dc:creator>
  <dc:description/>
  <cp:keywords/>
  <dc:language>en-US</dc:language>
  <cp:lastModifiedBy>Markus Schajek</cp:lastModifiedBy>
  <cp:lastPrinted>2014-01-09T22:30:00Z</cp:lastPrinted>
  <dcterms:modified xsi:type="dcterms:W3CDTF">2024-06-20T12:38:00Z</dcterms:modified>
  <cp:revision>7</cp:revision>
  <dc:subject/>
  <dc:title/>
</cp:coreProperties>
</file>