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26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3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26: Das Eigentum an Rechtsobjekten übertrag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 der Ausgangssituation I thematisieren Hera Dubowski und Herr Kuzow (Vertrieb Süd) den Unterschied zwischen einem Erfüllungs- und Verpflichtungsgeschäft sowie die Bedeutung der Eigentumsübertragung als eigenes Rechtsgeschäft. In der Ausgangssituation II problematisieren sie anschließend den gutgläubigen Erwerb vom Nichtberechtigt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klären die verschiedenen Möglichkeiten der Eigentumsübertragung und sind für die Möglichkeiten und Gefahren des gutgläubigen Erwerbs sensibilisiert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3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Sachen und Rechte und geben Beispi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definieren Eigentum und Geset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zwischen mittelbarem und unmittelbarem Besit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erklären die unterschiedlichen Arten der Eigentumsübertrag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gründen fallbezogen, wie Eigentum sinnvoll übertragen werden kan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läutern die Voraussetzungen für einen gutgläubigen Erwer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gründen, ob Eigentum gutgläubig erworben wur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wenden Gesetzestexte fallbezogen a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reflektieren die Gefahren ungewollter Eigentumsübertragung für ihr eigenes L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Erarbeitung zur Eigentumsübertragung von Rechtsobjekt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einen Auszug aus dem BGB (Bibox oder </w:t>
            </w:r>
            <w:hyperlink r:id="rId2">
              <w:r>
                <w:rPr>
                  <w:rStyle w:val="InternetLink"/>
                  <w:rFonts w:cs="Calibri"/>
                </w:rPr>
                <w:t>http://www.gesetze-im-internet.d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16– 118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292 – 296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etze-im-internet.d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33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7:00Z</dcterms:modified>
  <cp:revision>10</cp:revision>
  <dc:subject/>
  <dc:title/>
</cp:coreProperties>
</file>