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</w:rPr>
      </w:pPr>
      <w:bookmarkStart w:id="0" w:name="_Hlk23521342"/>
      <w:bookmarkEnd w:id="0"/>
      <w:r>
        <w:rPr>
          <w:rFonts w:cs="Calibri"/>
          <w:b/>
          <w:bCs/>
          <w:sz w:val="28"/>
          <w:szCs w:val="28"/>
        </w:rPr>
        <w:t>Dokumentationsblatt für Lernsituation 24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rnfeld 3 (80 Unterrichtsstunde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rnsituation 24: Rechtsquellen, Rechtsnormen und Gerichtsbarkeiten kennenlernen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 U-Std.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Emilia Schaub und Leon Heller problematisieren anhand von zwei Beispielen (Geschwindigkeitsübertretung, Zahlungsziel im BGB), dass bestimmte Sachverhalte rechtlich verhandelbar sind, andere wiederum nicht. 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Handlungsprodukte/ Lernergebnis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Übersichten zur Gegenüberstellung des öffentlichen und privaten Rechts sowie zu den Gerichtsbarkeiten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Lernerfolgskontrolle und Leistungsbewertung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Inhalte dieser Lernsituation sind Bestandteil einer Klausur zum Lernfeld 3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 xml:space="preserve">beschreiben die Rechtsordnung der Bundesrepublik Deutschland in ihren Grundzüg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terscheiden zwischen privatem und öffentlichem Rech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erklären die Zuständigkeitsbereiche unterschiedlicher Gerich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begründen fallbezogen, welches Gericht zuständig is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definieren, was man unter einer Berufung und einer Revision versteh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 xml:space="preserve">unterstützen sich gegenseitig bei der Erarbeitung 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vorstrukturierte Übersicht zur Gegenüberstellung des öffentlichen und privaten Recht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orstrukturierte Übersicht zu den Gerichtsbarkei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chliche Information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usätzliche Übungsaufgaben aus dem Lehrbuch „Industriekaufleute, 1. Ausbildungsjahr“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ern- und Arbeitstechniken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inzel-, Partner- und Gruppen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Unterrichtsmaterial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Lernsituationen), Seite 110– 112 (westermann, ISBN </w:t>
            </w:r>
            <w:r>
              <w:rPr>
                <w:rFonts w:cs="Calibri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Schulbuch), Seite 277 – 285 (westermann, ISBN </w:t>
            </w:r>
            <w:r>
              <w:rPr>
                <w:rFonts w:cs="Calibri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04:00Z</dcterms:created>
  <dc:creator>Inga</dc:creator>
  <dc:description/>
  <cp:keywords/>
  <dc:language>en-US</dc:language>
  <cp:lastModifiedBy>Markus Schajek</cp:lastModifiedBy>
  <cp:lastPrinted>2014-01-09T22:30:00Z</cp:lastPrinted>
  <dcterms:modified xsi:type="dcterms:W3CDTF">2024-06-20T12:37:00Z</dcterms:modified>
  <cp:revision>7</cp:revision>
  <dc:subject/>
  <dc:title/>
</cp:coreProperties>
</file>