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51: Rechtsrahmen der Finanzbuchhaltung beacht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Unterrichtsstunde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 Heller soll ein Büro aufräumen und findet dort alte Akten, aus denen er Rückschlüsse auf die rechtlichen Rahmenbedingungen der Finanzbuchhaltung zieh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e Beurteilung von vier konkreten Rechtsfrag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nen die Buchführungspflicht erläut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en die Grundsätze ordnungsgemäßer Buchführung (GoB)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9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498 – 502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5:01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2:40:00Z</dcterms:modified>
  <cp:revision>4</cp:revision>
  <dc:subject/>
  <dc:title/>
</cp:coreProperties>
</file>