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2: Inventur, Inventar, Bilanz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Schwarzen Brett eines Unternehmens findet sich ein Aushang der Geschäftsleitung, in welcher auf den Termin der diesjährigen Inventur hingewiesen wird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urli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z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Inventurliste vervollständige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Inventar erstelle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us dem Inventar eine Bilanz er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 sich die erforderlichen Informationen, werten diese aus und wenden sie auf eine konkrete Problemstellung an (bei Interneteinsatz: Förderung digitaler Kompetenzen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ieren ihre Ergebnisse in angemessener Weise in der Klasse (bei Präsentation unter Verwendung von PowerPoint: Förderung digitaler Kompetenzen)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formationen zu unterschiedlichen Inventurarten (Art der Aufnahme, Zeitpunkt der Aufnahm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mplarische Inventurlis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druck zu Erstellung eines Inventars mit den Werten aus dem Vorjah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estexte (§ 240 HGB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Dreier- oder Vier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200 – 203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503 – 527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üge aus dem HGB: §§ 240 ff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6:1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2:41:00Z</dcterms:modified>
  <cp:revision>10</cp:revision>
  <dc:subject/>
  <dc:title/>
</cp:coreProperties>
</file>