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Ausbildungsjah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feld 5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60: Bezugskosten und Sofortrabatte beim Einkauf von Materialien erfass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3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uszubildenden der Sommerfeld Bürosysteme GmbH werden mit zwei Belegen, auf denen Rabatte und Frachtkosten ausgewiesen werden konfrontiert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ülerinnen und Schüler erfassen die beiden Belege korrekt im Grundbuch und im Hauptbuch.  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sind Bestandteil einer Abschlussklausur zum Lernfeld 5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Arial" w:ascii="Arial" w:hAnsi="Arial"/>
              </w:rPr>
              <w:t>analysieren unbekannte Beleg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ktivieren Vorwiss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hen die Belege korrekt im Grund- und im Hauptbu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mitteln die endgültigen Beschaffungskosten der Materiali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stützen sich gegenseitig bei der Bearbeitung der Lernsituation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bele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vorstrukturiertes Hauptbu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liche Informationen mit Beispielen aus dem Lehrbuch „Industriekaufleute, 1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zusätzliche Übungsaufgaben aus dem Lehrbuch „Industriekaufleute, 1. Ausbildungsjahr“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 in Zweierteams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1. Ausbildungsjahr (Lernsituationen), Seite 237 – 239 (westermann, ISBN </w:t>
            </w:r>
            <w:r>
              <w:rPr>
                <w:rFonts w:cs="Arial" w:ascii="Arial" w:hAnsi="Arial"/>
                <w:color w:val="646464"/>
              </w:rPr>
              <w:t>978-3-427-14638-4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1. Ausbildungsjahr (Schulbuch), Seite 627 – 634 (westermann, ISBN </w:t>
            </w:r>
            <w:r>
              <w:rPr>
                <w:rFonts w:cs="Arial" w:ascii="Arial" w:hAnsi="Arial"/>
                <w:color w:val="646464"/>
                <w:shd w:fill="FFFFFF" w:val="clear"/>
              </w:rPr>
              <w:t>978-3-427-14611-7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ganisatorische Hinweise: -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7:24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4-05-25T13:07:00Z</dcterms:modified>
  <cp:revision>8</cp:revision>
  <dc:subject/>
  <dc:title/>
</cp:coreProperties>
</file>