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feld 5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53: Bilanz auflösen und auf Bestandskonten buch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9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der Sommerfeld Bürosysteme GmbH wird die Buchung auf Bestandskonten innerhalb eines Geschäftsjahres mithilfe von verschiedenen Belegen durchgeführ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öffnungsbilanz und Schlussbilan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buch (Buchungssätze der Beleg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ptbuch (T-Konten der Bestandskonten)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5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Eröffnungsbilanzkonto und Eröffnungsbuchungssätze aufstellen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äftsfälle auf Grund von Belegen im Grund- und Hauptbuch auch unter Angabe der Kontenziffern erfassen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andskonten im Grund- und Hauptbuch abschließ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Grundsätze ordnungsgemäßer Buchführung anwen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eidung von Aktiv- und Passivkon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fbau des Industriekontenrahmenplan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chung von Geschäftsfällen auf Bestandskonten im Hauptbuch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ung von Geschäftsfällen im Grundbu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egarten (Ein- und Ausgangsrechnungen, Kontoauszüge, Quittungen und Kassenbeleg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Grundsätze ordnungsgemäßer Buchführungfachliche Informationen mit Beispiel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1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 in Zweierteams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Lernsituationen), Seite 229 – 232 (westermann, ISBN </w:t>
            </w:r>
            <w:r>
              <w:rPr>
                <w:rFonts w:cs="Arial" w:ascii="Arial" w:hAnsi="Arial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Schulbuch), Seite 647 – 657 (westermann, ISBN </w:t>
            </w:r>
            <w:r>
              <w:rPr>
                <w:rFonts w:cs="Arial" w:ascii="Arial" w:hAnsi="Arial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6:25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4-05-25T12:41:00Z</dcterms:modified>
  <cp:revision>6</cp:revision>
  <dc:subject/>
  <dc:title/>
</cp:coreProperties>
</file>