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44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Lernfeld 4 (4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44: Angebotsvergleiche durchführ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milia Schaub hat inzwischen die Bezugsquellenermittlung abgeschlossen und eine Anfrage an potenzielle Lieferanten gestellt. Heute liegen ihr drei Angebot vor, für die sie einen Angebotsvergleich durchführ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erfassen die Angebotsdaten von verschiedenen Anbietern, übertragen die gewonnen Information in die Bezugspreiskalkulation und ermitteln den Einstandspreis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Abschlussklausur zum Lernfeld 4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analysieren unbekannte Bele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sammeln für den Angebotsvergleich relevante Da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rechnen den Einstandspreis mit Hilfe des Schemas zur Bezugskalkul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riginalbele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e vorstrukturierte Tabelle zur Erfassung der Angebotsdaten und Durchführung der Bezugspreiskalkul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beit in Einzel- und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176 – 178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435 und 444 – 450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8:01:00Z</dcterms:created>
  <dc:creator>Inga</dc:creator>
  <dc:description/>
  <cp:keywords/>
  <dc:language>en-US</dc:language>
  <cp:lastModifiedBy>Mauelshagen, Sebastian - BK Siegburg</cp:lastModifiedBy>
  <cp:lastPrinted>2014-01-09T22:30:00Z</cp:lastPrinted>
  <dcterms:modified xsi:type="dcterms:W3CDTF">2024-06-20T13:49:00Z</dcterms:modified>
  <cp:revision>4</cp:revision>
  <dc:subject/>
  <dc:title/>
</cp:coreProperties>
</file>