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5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57: Umsatzsteuer buchen und entricht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6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 der Sommerfeld Bürosysteme GmbH sollen Ein- und Ausgangsrechnungen mit der ausgewiesenen Umsatzsteuer gebucht werden. Die angesprochenen Konten „Vorsteuer“ und „Umsatzsteuer“ sollen zur Verrechnung mit dem Finanzamt abgeschlossen werd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ndbu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ptbuch mit den Konten Vor- und Umsatzsteu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5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könne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werte und Nettowerte berechnen und definier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- und Ausgangsrechnungen inklusive Umsatzsteuer im Grund- und Hauptbuch buch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Konten „Vorsteuer“ und „Umsatzsteuer“ fristgerecht abschließ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en, dass es sich bei der Umsatzsteuer um eine Verbrauchssteuer handelt, die für die Industriebetriebe nur einen durchlaufenden Posten darstellt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formationen zum Aufbau und Ablauf des Mehrwertsteuersystems in Deutschla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eidung zwischen Vorumsatz und Umsat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uersätze (Regelsteuersatz, ermäßigter Steuersat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ung der Vor- und Umsatzsteuer im Grund- und Hauptbu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satzsteuervoranmeldung und Fristen des Finanzamt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satzsteuerzahllast und Vorsteuerüberha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betragsrechnun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mplarische Bele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Grund- und Hauptbüch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1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 in Zwei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Lernsituationen), Seite 227 – 230 (westermann, ISBN </w:t>
            </w:r>
            <w:r>
              <w:rPr>
                <w:rFonts w:cs="Arial" w:ascii="Arial" w:hAnsi="Arial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Schulbuch), Seite 602 – 615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22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4-05-24T06:35:00Z</dcterms:modified>
  <cp:revision>8</cp:revision>
  <dc:subject/>
  <dc:title/>
</cp:coreProperties>
</file>