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64: Frachtkosten in Rechnung stellen und Rabatte einräum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zubildenden der Sommerfeld Bürosysteme GmbH analysieren zwei Ausgangsrechnungen, auf denen Rabatte, Verpackungs- und Frachtkosten ausgewiesen we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rekte Erfassung der Beleg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Grundbuch un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Hauptbuch.  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optional am Ende des Schuljahres unterrichtet werden. Eine Lernerfolgskontrolle kann durch ein strukturiertes Fachgespräch erfolg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unbekannte Bele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ktivieren Vorwissen aus dem Umgang mit Eingangsrechnung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en die Belege korrekt im Grund- und im Hauptbuch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bele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orstrukturiertes Hauptbu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251 – 252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655 – 661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32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4T08:49:00Z</dcterms:modified>
  <cp:revision>7</cp:revision>
  <dc:subject/>
  <dc:title/>
</cp:coreProperties>
</file>