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17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4944"/>
        <w:gridCol w:w="2411"/>
      </w:tblGrid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Lernfeld 1 (8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17: Die Organisation der Sommerfeld Bürosysteme GmbH in Vergangenheit und Gegenwart erkennen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urz vor Feierabend hat Emilia Schaub die Gelegenheit einem alten Zeitungsartikel aus den 1960er-Jahren zu lesen. Schnell wird ihr bewusst, dass sich in den letzten Jahrzehnten einiges am Markt verändert hat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können die Entwicklung vom Verkäufer- zum Käufermarkt anhand von einzelnen Aspekten erkennen und nachvollziehen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Abschlussklausur zum Lernfeld 1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greifen die Unternehmenssituation in den 1960er-Jahren als Käufermarkt und können diese mithilfe von Merkmalen bele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rkennen die Marktsituation in der Gegenwart als Käufermarkt und sind in der Lage mögliche Konsequenzen für das unternehmerische Handeln daraus abzulei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Bearbeitung der Lernsituatio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eschreiben die Marktsituation in den 1960er-Jahr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erkennen die Merkmale des damaligen Verkäufermarkt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önnen die Veränderungen der Marktsituation zum Käufermarkt nachvollzi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mit Beispiel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beit in Partner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59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134 – 140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43:00Z</dcterms:created>
  <dc:creator>Inga</dc:creator>
  <dc:description/>
  <cp:keywords/>
  <dc:language>en-US</dc:language>
  <cp:lastModifiedBy>Mauelshagen, Sebastian - BK Siegburg</cp:lastModifiedBy>
  <cp:lastPrinted>2014-01-09T22:30:00Z</cp:lastPrinted>
  <dcterms:modified xsi:type="dcterms:W3CDTF">2024-06-20T13:42:00Z</dcterms:modified>
  <cp:revision>5</cp:revision>
  <dc:subject/>
  <dc:title/>
</cp:coreProperties>
</file>