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1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Lernfeld 1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1: Die Stellung des Industriebetriebes in der Gesamtwirtschaft erkund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Auszubildende der Sommerfeld Bürosysteme GmbH , Emilia Schaub, stellt In einem Gespräch mit ihren Mitschülerinnen in der Berufsschule stellt fest, dass sich die verschiedenen Industriebetriebe stark voneinander unterscheiden, obwohl alle Auszubildenden den gleichen Ausbildungsberuf ausüb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ordnen ihren Industriebetrieb in die Gesamtwirtschaft ein, indem sie eine Mindmap erstelle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schreiben ihren Ausbildungsbetrieb anhand wesentlicher Merkmale und ordnen ihn z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die Sektoren einer Volkswirtschaf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Sach- und Dienstleistungsbetrieb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cheiden Wirtschaftszwei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</w:rPr>
              <w:t>erläutern verschiedenen Zielsetzungen von Betrie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stellen die ermittelten Gesamt- und Stückkosten grafisch da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ionen aus ihrem Ausbildungsbetri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rstrukturierte Mindm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1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1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, Partner- oder Gruppenarbeit (je nach Anzahl der Ausbildenden aus gleichem Ausbildungsbetrieb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Lernsituationen), Seite 7– 8 (westermann, ISBN </w:t>
            </w:r>
            <w:r>
              <w:rPr>
                <w:rFonts w:cs="Calibri"/>
                <w:color w:val="646464"/>
              </w:rPr>
              <w:t>978-3-427-14638-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1. Ausbildungsjahr (Schulbuch), Seite 23 – 27 (westermann, ISBN </w:t>
            </w:r>
            <w:r>
              <w:rPr>
                <w:rFonts w:cs="Calibri"/>
                <w:color w:val="646464"/>
                <w:shd w:fill="FFFFFF" w:val="clear"/>
              </w:rPr>
              <w:t>978-3-427-14611-7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17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4-06-20T12:35:00Z</dcterms:modified>
  <cp:revision>10</cp:revision>
  <dc:subject/>
  <dc:title/>
</cp:coreProperties>
</file>