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feld 5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62: Liefererrechnungen abzüglich Skonto ausgleichen und buch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7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uszubildenden der Sommerfeld Bürosysteme GmbH werden mit zwei Eingangsrechnungen, die unter Abzug von Skonto beglichen werden können, konfrontiert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rrekte Erfassung der Beleg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 Grundbuch und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 Hauptbuch.  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Abschlussklausur zum Lernfeld 5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Arial" w:ascii="Arial" w:hAnsi="Arial"/>
              </w:rPr>
              <w:t>analysieren unbekannte Beleg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ktivieren Vorwiss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en die Belege korrekt im Grund- und im Haupt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tützen sich gegenseitig bei der Bearbeitung der Lernsituation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bele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vorstrukturiertes Hauptbu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 Informationen mit Beispiel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1. Ausbildungsjahr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 in Zweierteams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Lernsituationen), Seite 242 – 245 (westermann, ISBN </w:t>
            </w:r>
            <w:r>
              <w:rPr>
                <w:rFonts w:cs="Arial" w:ascii="Arial" w:hAnsi="Arial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Schulbuch), Seite 644 – 654 (westermann, ISBN </w:t>
            </w:r>
            <w:r>
              <w:rPr>
                <w:rFonts w:cs="Arial" w:ascii="Arial" w:hAnsi="Arial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59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4-05-25T13:12:00Z</dcterms:modified>
  <cp:revision>4</cp:revision>
  <dc:subject/>
  <dc:title/>
</cp:coreProperties>
</file>