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6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feld 1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6: Handelsrechtliche Rahmenbedingungen kennenlerne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milia Schaub wird mit einer Mängelrüge eines Büromöbelcenters konfrontiert. Sie bemerkt, dass die gerügte Polsterbank schon vor einem Monat ausgeliefert worden ist und Herr Karlich vermutlich Kaufmann sei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prüfen die Kaufmannseigenschaften von Unternehmen, erläutern deren Konsequenzen, setzen sich mit der Firmierung auseinander und tragen ein Unternehmen in das Handelsregister ei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nennen die Kriterien für einen Gewerbebetrie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prüfen, ob ein Gewerbebetrieb vorlieg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schreiben die unterschiedlichen Kaufmannseigenschaf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nennen die Konsequenzen, die sich aus der Kaufmannseigenschaft erge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erklären und unterscheiden die Wirkungsweise einer deklaratorischen und konstitutiven Eintragung in das Handelsregist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läutern, was man unter einer Firma versteh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zwischen einem Firmenkern und einen Firmenzusat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läutern die verschiedenen Firmenarten und -grundsätz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urteilen, ob eine bestimmte Firmierung zulässig i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klären, was ein Handelsregister i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gründen, warum Kaufleute Einsicht in das Handelsregister nehmen soll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nennen die Abteilungen des Handelsregisters sowie die dort einzutragenden Unterneh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erläutern, wo Handelsregistereintragungen bekannt gemacht wer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wenden das HGB fallbezogen a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Erarbeitung der handelsrechtlichen Regelung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uszügen aus dem HGB zu den Kaufmannseigenschaf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uszügen aus dem HGG zur Firma (Bibox oder </w:t>
            </w:r>
            <w:hyperlink r:id="rId2">
              <w:r>
                <w:rPr>
                  <w:rStyle w:val="InternetLink"/>
                  <w:rFonts w:cs="Calibri"/>
                </w:rPr>
                <w:t>http://www.gesetze-im-internet.de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rstrukturierte Tabelle zu den Kaufmannseigenschaf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en Handelsregisterauszu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einen fiktiven Zeitungsartik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, Partner- und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24– 28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65– 78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etze-im-internet.d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13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4-06-20T12:36:00Z</dcterms:modified>
  <cp:revision>10</cp:revision>
  <dc:subject/>
  <dc:title/>
</cp:coreProperties>
</file>