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33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3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33: Ein gerichtliches Mahnverfahren durchführ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gen die Bürofachhandel Ergoline GmbH wird das gerichtliche Mahnverfahren eingeleite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stellen ein Ablaufdiagramm zum gerichtlichen Mahnverfahr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3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schreiben den Ablauf des kaufmännischen Mahnverfahr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ntwickeln</w:t>
            </w:r>
            <w:r>
              <w:rPr>
                <w:rFonts w:eastAsia="Times New Roman" w:cs="Arial" w:ascii="Arial" w:hAnsi="Arial"/>
                <w:szCs w:val="24"/>
                <w:lang w:eastAsia="de-DE"/>
              </w:rPr>
              <w:t xml:space="preserve"> </w:t>
            </w:r>
            <w:r>
              <w:rPr>
                <w:rFonts w:cs="Calibri"/>
              </w:rPr>
              <w:t>Formulierungsbeispiele für die verschiedenen Mahnstuf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beschreiben</w:t>
            </w:r>
            <w:r>
              <w:rPr>
                <w:rFonts w:eastAsia="Times New Roman" w:cs="Arial" w:ascii="Arial" w:hAnsi="Arial"/>
                <w:szCs w:val="24"/>
                <w:lang w:eastAsia="de-DE"/>
              </w:rPr>
              <w:t xml:space="preserve"> </w:t>
            </w:r>
            <w:r>
              <w:rPr>
                <w:rFonts w:cs="Calibri"/>
              </w:rPr>
              <w:t xml:space="preserve">den Ablauf des gerichtlichen Mahnverfahrens unter Beachtung der Reaktionsmöglichkeiten des Schuldner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</w:t>
            </w:r>
            <w:r>
              <w:rPr>
                <w:rFonts w:eastAsia="Times New Roman" w:cs="Arial" w:ascii="Arial" w:hAnsi="Arial"/>
                <w:szCs w:val="24"/>
                <w:lang w:eastAsia="de-DE"/>
              </w:rPr>
              <w:t xml:space="preserve"> </w:t>
            </w:r>
            <w:r>
              <w:rPr>
                <w:rFonts w:cs="Calibri"/>
              </w:rPr>
              <w:t>verschiedene Möglichkeiten der Zwangsvollstreck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flektieren, welche Konsequenzen ein gerichtliches Mahnverfahren auch im privaten Bereich haben kan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Erarbeitung der Inhalte zum gerichtlichen Mahnverfahr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blaufdiagramm zum gerichtlichen Mahnverfah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46 – 146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354 – 358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54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9:00Z</dcterms:modified>
  <cp:revision>4</cp:revision>
  <dc:subject/>
  <dc:title/>
</cp:coreProperties>
</file>