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66: Zahlungen unter Abzug von Skonto im Verkauf buch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Auszubildenden der Sommerfeld Bürosysteme GmbH analysieren zwei Ausgangsrechnungen. In den Zahlungsbedingungen gibt die Sommerfeld Bürosysteme GmbH ihren Kunden die Möglichkeit, die Rechnung unter Abzug von Skonto zu überweisen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rekte Erfassung der Beleg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Grundbuch un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Hauptbuch.  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optional am Ende des Schuljahres unterrichtet werden. Eine Lernerfolgskontrolle kann durch ein strukturiertes Fachgespräch erfolg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unbekannte Bele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ktivieren Vorwissen aus dem Umgang mit Eingangsrechnung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en die Belege korrekt im Grund- und im Hauptbuch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bele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orstrukturiertes Hauptbu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256 – 259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666 – 673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55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13:14:00Z</dcterms:modified>
  <cp:revision>9</cp:revision>
  <dc:subject/>
  <dc:title/>
</cp:coreProperties>
</file>