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32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3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32: Eine Nicht-rechtzeitig-Zahlung bearbeit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milia Schaub erhält einen Auszug aus der Offene-Posten-Liste, aus dem hervorgeht, dass die Bürofachhandel Ergoline GmbH eine Lieferung noch nicht bezahlt hat. Sie versucht in einem Gespräch mit dem zuständigen Mitarbeiter die ausbleibende Zahlung zu klär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stellen eine Übersicht mit den Voraussetzungen und Rechten einer Nicht-rechtzeitig-Zahlung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3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ennen, erklären und überprüfen fallbezogen die Voraussetzungen eines Zahlungsverzu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ennen und erklären die Rechte des Verkäufers bei einer Nicht-rechtzeitig-Zahl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 xml:space="preserve">entscheiden sich vor dem Hintergrund einer konkreten Situation begründet für ein Rech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wenden Gesetzestexte fallbezogen 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flektieren, welche Konsequenzen eine Nicht-rechtzeitig-Zahlung auch im privaten Bereich haben kan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Erarbeitung der Inhalte zur Nicht-rechtzeitig-Zahlung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szug aus der Offene-Posten-Li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kumentiertes Telefongespräch zwischen Jens Effer und dem Fachanwalt, Aaron Köni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en Auszug aus dem BGB (Bibox oder http://www.gesetze-im-internet.de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rstrukturierte Übersicht zur Nicht-rechtzeitig-Zahl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41 – 146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352 – 358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37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8:00Z</dcterms:modified>
  <cp:revision>8</cp:revision>
  <dc:subject/>
  <dc:title/>
</cp:coreProperties>
</file>