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19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4944"/>
        <w:gridCol w:w="2411"/>
      </w:tblGrid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1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19: Geschäfts- und Wertschöpfungsprozesse verstehen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on Heller hat sich mit den Arten und Gestaltungsmöglichkeiten von Geschäftsprozessen beschäftigt und dabei auch die Erstellung von ereignisgesteuerten Prozessketten kennengelernt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können Arten und Gestaltungsmöglichkeiten von Geschäftsprozessen unterscheid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sind in der Lage, komplexe Geschäftsprozesse mithilfe geeigneter Visualisierungen darzu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analysieren betriebliche Prozesse und identifizieren Optimierungsmöglichk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nnen verschiedene Arten von Geschäftsproze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önnen Gestaltungsmöglichkeiten von Geschäftsprozessen unterschei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önnen Geschäftsprozesse mithilfe von ereignisgesteuerten Prozessketten nachvollzi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62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159 – 168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0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4-06-20T13:42:00Z</dcterms:modified>
  <cp:revision>6</cp:revision>
  <dc:subject/>
  <dc:title/>
</cp:coreProperties>
</file>