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14: Maßnahmen zur kontinuierlichen Verbesserung von Fertigungsprozessen und Produkten berücksichtig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Bei der Sommerfeld Bürosysteme GmbH werden Ansatzpunkte zu weiteren Optimierungen im Produktionsbereich diskutiert. Emilia Schaub, die damit beauftragt wurde, ein Sitzungsprotokoll zu den Ergebnissen eines dazu durchgeführten Abteilungsleitermeetings anzufertigen, bekommt dabei einen Einblick in die Möglichkeiten der Normung und Typung, betrachtet Gesichtspunkte bei der Entscheidung bezüglich Eigenfertigung und Fremdbezug und lernt CIM als Ansatzpunkt zur Verbesserung der Wettbewerbsfähigkeit kenn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 xml:space="preserve">Die Schülerinnen und Schüler erfassen Erzeugnisstrukturdaten von verschiedenen Erzeugnissen und erarbeiten Möglichkeiten zur Vereinheitlichung von Einzelteilen, Baugruppen und Erzeugnissen. Außerdem entwickeln Sie einen Entscheidungsvorschlag bezüglich „make or buy“ und verschaffen sich einen Überblick über die Anwendungsbereiche von CIM. </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Unternehmensdaten eines Abteilungsleitermeetings und von verschiedenen Erzeugnissen</w:t>
            </w:r>
          </w:p>
          <w:p>
            <w:pPr>
              <w:pStyle w:val="Normal"/>
              <w:numPr>
                <w:ilvl w:val="0"/>
                <w:numId w:val="3"/>
              </w:numPr>
              <w:spacing w:lineRule="auto" w:line="240" w:before="0" w:after="0"/>
              <w:ind w:left="360" w:hanging="360"/>
              <w:rPr>
                <w:rFonts w:cs="Calibri"/>
              </w:rPr>
            </w:pPr>
            <w:r>
              <w:rPr>
                <w:rFonts w:cs="Calibri"/>
              </w:rPr>
              <w:t>unterscheiden zwischen Normung, Typung und Baukastensystem</w:t>
            </w:r>
          </w:p>
          <w:p>
            <w:pPr>
              <w:pStyle w:val="Normal"/>
              <w:numPr>
                <w:ilvl w:val="0"/>
                <w:numId w:val="3"/>
              </w:numPr>
              <w:spacing w:lineRule="auto" w:line="240" w:before="0" w:after="0"/>
              <w:ind w:left="360" w:hanging="360"/>
              <w:rPr>
                <w:rFonts w:cs="Calibri"/>
              </w:rPr>
            </w:pPr>
            <w:r>
              <w:rPr>
                <w:rFonts w:cs="Calibri"/>
              </w:rPr>
              <w:t>berechnen die Kosten bei Eigenfertigung und Fremdbezug</w:t>
            </w:r>
          </w:p>
          <w:p>
            <w:pPr>
              <w:pStyle w:val="Normal"/>
              <w:numPr>
                <w:ilvl w:val="0"/>
                <w:numId w:val="3"/>
              </w:numPr>
              <w:spacing w:lineRule="auto" w:line="240" w:before="0" w:after="0"/>
              <w:ind w:left="360" w:hanging="360"/>
              <w:rPr>
                <w:rFonts w:cs="Calibri"/>
              </w:rPr>
            </w:pPr>
            <w:r>
              <w:rPr>
                <w:rFonts w:cs="Calibri"/>
              </w:rPr>
              <w:t>unterscheiden und beschreiben die einzelnen Anwendungsbereiche von CIM</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 xml:space="preserve">Unternehmensdaten und Erzeugnisstrukturen </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47 – 52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39 – 156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2:00Z</dcterms:created>
  <dc:creator>Inga</dc:creator>
  <dc:description/>
  <cp:keywords/>
  <dc:language>en-US</dc:language>
  <cp:lastModifiedBy>Mauelshagen, Sebastian - BK Siegburg</cp:lastModifiedBy>
  <cp:lastPrinted>2014-01-09T22:30:00Z</cp:lastPrinted>
  <dcterms:modified xsi:type="dcterms:W3CDTF">2025-01-18T11:12:00Z</dcterms:modified>
  <cp:revision>4</cp:revision>
  <dc:subject/>
  <dc:title/>
</cp:coreProperties>
</file>