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93"/>
        <w:gridCol w:w="1843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situation 45: Produktpolitik: Marktgerechte Leistungen anbiet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e Tochter des Geschäftsführer absolviert ein duales Studium und arbeitet in ihren Semesterferien in der Sommerfeld Bürosysteme GmbH. Hier hinterfragt sie gemeinsam mit den Azubis alle Teilbereiche der Produktpolitik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Handlungsprodukte/ Lernergebnis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enhändige Mitschrift zu den Fragestellungen der Lern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mit Beispielen zu den verschiedenen Arten von Sortiments-veränderun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sarbeitung zu einer Methode der kreativen Ideenfind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arische Übersicht zu Beispielen der gewerblichen Schutzrech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 zur Bewertung von Aussagen zur Produktpolit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rnkartei zu Fachbegriff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erfolgskontrolle und Leistungsbewertung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Hlk187689103"/>
            <w:r>
              <w:rPr>
                <w:rFonts w:cs="Arial" w:ascii="Arial" w:hAnsi="Arial"/>
                <w:color w:val="000000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  <w:bookmarkEnd w:id="0"/>
          </w:p>
        </w:tc>
      </w:tr>
      <w:tr>
        <w:trPr/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mit Hilfe des Schulbuches die Teilbereiche der Produktpolitik identifiz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en Fachbegriffe Absatzprogramm unter Zuhilfenahme des Schulbuches oder einer KI definieren und mindestens drei Synonyme vorschl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die unterschiedlichen Arten von Sortimentsveränderungen erläutern, deren Fachbegriffe benenne und eindeutig definieren, sowie situationsbezogen passende Beispiele generier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die Begriffe Innovation und Variation erläutern und voneinander abgrenz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önnen unter Zuhilfenahme einer Ideenfindungsmethode Sortimentserweiterungen in Form von Innovationen und Variationen kreiere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wenigstens drei Vorteile einer Markengebung bene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ie Vorzüge und Risiken einer Dachmarkenstrategie erläutern und kreative Beispiele für Dachmarken entwerf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verschiedene Verpackungsarten benennen und den Unterschied zwischen einer notwendigen und einer Zusatzverpackung erklären sowie eindeutige Beispiele ne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gewerbliche Schutzrechte erläutern und beispielhaft anwend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Lerndatei erstell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Aussagen zur Produktpolitik bew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n gegebenen Marketing-Mix stimmig mit Maßnahmen aus der Preispolitik ergänzen.</w:t>
            </w:r>
          </w:p>
        </w:tc>
        <w:tc>
          <w:tcPr>
            <w:tcW w:w="5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trukturierte Tabellen, um Beispiele für Sortimentserweiterungen zu not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reativtechniken zur Generierung von Ide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zur Beispielfindung zu gewerblichen Schutzrech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Tabellarische Gegenüberstellung von Verpackungsart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ine eigene Internet-Recherchen, KI oder Lehrwer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- und Arbeitstechniken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arbeit, Partnerarbeit, Kleingruppen und Austausch im Plenum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Unterrichtsmaterial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Lernsituationen), Seiten 170 - 174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Schulbuch), 419 - 443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06:00Z</dcterms:created>
  <dc:creator>Inga</dc:creator>
  <dc:description/>
  <cp:keywords/>
  <dc:language>en-US</dc:language>
  <cp:lastModifiedBy>Heike Flecken-Schmidt</cp:lastModifiedBy>
  <cp:lastPrinted>2025-01-11T19:15:00Z</cp:lastPrinted>
  <dcterms:modified xsi:type="dcterms:W3CDTF">2025-02-09T10:50:00Z</dcterms:modified>
  <cp:revision>10</cp:revision>
  <dc:subject/>
  <dc:title/>
</cp:coreProperties>
</file>