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39: Eine Prozesskostenrechnung durchführ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 einer Abteilungsleitersitzung beschweren sich Produktmanager, dass ihre Produkte immer häufiger mit Gemeinkosten für indirekte Leistungen, die sie nicht beeinflussen können, belastet werd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zesskostensätze für exemplarische Teilprozes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 Zuhilfenahme von Prozesskostensätzen vorgenommene Kostenkalkulation für ein Produkt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können in eine mündlichen Prüfung abgefragt werden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ennen die Schwächen traditioneller Kostenrechnungssyste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eln Prozesskostensät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ieren die Kosten für ein Produkt mit Hilfe der Prozesskostenrechnun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 zur Ermittlung der Prozesskostensät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orstrukturiertes Kalkulationsschema zur Ermittlung der Kosten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4" w:space="1" w:color="000000"/>
              </w:pBd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 in Drei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45 - 147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2. Ausbildungsjahr (Schulbuch), Seiten 353 – 362 (westermann, ISBN 978-3-427-14665-0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5:24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3T18:30:00Z</dcterms:modified>
  <cp:revision>4</cp:revision>
  <dc:subject/>
  <dc:title/>
</cp:coreProperties>
</file>