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2835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situation 43: Die Marktforschung als Grundlage von Marketingentscheidungen nutz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r Abteilungsleiter für den „Vertrieb Nord“ bittet die Azubis die Umsatzzahlen aufzubereiten und Vorschläge für weitere Marketing-Maßnahme zu entwickel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Handlungsprodukte/ Lernergebnis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genhändige Mitschrift zu den Fragestellungen der Lernsitua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n zur Umsatzentwickl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Tabelle zur Entwicklung der Marktantei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iken zu Umsatzentwickl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iken zu Marktantei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gebogen zur Kundenbefrag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urzvortrag zum eigenen Fragebogen (Inhalte und Erstellungsprozess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rnkarteikarten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ernerfolgskontrolle und Leistungsbewertung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bookmarkStart w:id="0" w:name="_Hlk187689103"/>
            <w:r>
              <w:rPr>
                <w:rFonts w:cs="Arial" w:ascii="Arial" w:hAnsi="Arial"/>
                <w:color w:val="000000"/>
              </w:rPr>
              <w:t>Die Inhalte dieser Lernsituation können im Unterricht von den Lernenden eigenständig mit Hilfe von Kannlisten überprüft und von Lehrkräften im Rahmen einer mündlichen sowie schriftlichen Prüfung kontrolliert werden.</w:t>
            </w:r>
            <w:bookmarkEnd w:id="0"/>
          </w:p>
        </w:tc>
      </w:tr>
      <w:tr>
        <w:trPr/>
        <w:tc>
          <w:tcPr>
            <w:tcW w:w="8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color w:val="000000"/>
              </w:rPr>
              <w:t>können bestehende Umsatzentwicklungen analysieren, interpretieren und Handlungsempfehlungen ableiten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prozentuale Umsatz- sowie Marktanteilsveränderungen berechnen und diese mithilfe von Tabellenkalkulations-programmen grafisch darst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interne und externe Quellen der Marktforschung glieder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Fachbegriffe der Marktforschung (Kundenanalyse, Primär-/ Sekundärforschung, Marktanalyse und Marktbeobachtung) voneinander abgrenz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die Chancen einer Marktsegmentierung erfass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in Kleingruppen eigenständig einen Fragebogen entwickeln, der zu Marktforschungszwecken eingesetzt werden kan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önnen eine Lerndatei erstellen.</w:t>
            </w:r>
          </w:p>
        </w:tc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rstrukturierte Tabellen zur Ermittlung von Umsatzentwicklungen und Marktantei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ellenkalkulationsprogram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herchen aus dem Intern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Lern- und Arbeitstechniken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inzelarbeit, Kleingruppen, Austausch im Plenum, Präsentationstechnik in Form von Kurzvorträgen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</w:rPr>
              <w:t>Unterrichtsmaterial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Lernsituationen), Seiten 161 - 163 (westermann, </w:t>
            </w:r>
            <w:r>
              <w:rPr/>
              <w:t>ISBN 978-3-427-14692-6</w:t>
            </w:r>
            <w:r>
              <w:rPr>
                <w:rFonts w:cs="Arial" w:ascii="Arial" w:hAnsi="Arial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dustriekaufleute, 2. Ausbildungsjahr (Schulbuch), Seite 394 - 414 (westermann, </w:t>
            </w:r>
            <w:r>
              <w:rPr/>
              <w:t>ISBN 978-3-427-14665-0</w:t>
            </w:r>
            <w:r>
              <w:rPr>
                <w:rFonts w:cs="Arial" w:ascii="Arial" w:hAnsi="Arial"/>
                <w:color w:val="000000"/>
                <w:shd w:fill="FFFFFF" w:val="clear"/>
              </w:rPr>
              <w:t>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20:04:00Z</dcterms:created>
  <dc:creator>Inga</dc:creator>
  <dc:description/>
  <cp:keywords/>
  <dc:language>en-US</dc:language>
  <cp:lastModifiedBy>Heike Flecken-Schmidt</cp:lastModifiedBy>
  <cp:lastPrinted>2025-01-11T19:15:00Z</cp:lastPrinted>
  <dcterms:modified xsi:type="dcterms:W3CDTF">2025-02-09T10:49:00Z</dcterms:modified>
  <cp:revision>13</cp:revision>
  <dc:subject/>
  <dc:title/>
</cp:coreProperties>
</file>