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5: Preisuntergrenzen bestimm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 Unterrichtsstunde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Auszubildenden der Sommerfeld Bürosysteme GmbH werden konfrontiert, dass die neuen </w:t>
            </w:r>
            <w:r>
              <w:rPr>
                <w:rFonts w:cs="Arial" w:ascii="Arial" w:hAnsi="Arial"/>
                <w:i/>
                <w:iCs/>
              </w:rPr>
              <w:t>Fußhocker mobil</w:t>
            </w:r>
            <w:r>
              <w:rPr>
                <w:rFonts w:cs="Arial" w:ascii="Arial" w:hAnsi="Arial"/>
              </w:rPr>
              <w:t xml:space="preserve"> ihres Unternehmens im Vergleich zu anderen Marktteilnehmern zu teuer sind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ation eines Verkaufsprei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von Stückdeckungsbeiträg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Kalkulieren einen Verkaufsprei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>
                <w:rFonts w:cs="Arial" w:ascii="Arial" w:hAnsi="Arial"/>
              </w:rPr>
              <w:t xml:space="preserve">unterscheiden fixe und variable Kost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ermitteln einen Stückdeckungsbeitra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en eine kurzfristige und eine langfristige Preisuntergrenze fest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onen aus dem internen Rechnungswesen der Sommerfeld Bürosysteme Gmb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30 - 131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2. Ausbildungsjahr (Schulbuch), Seiten 315 – 328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5:35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7:27:00Z</dcterms:modified>
  <cp:revision>5</cp:revision>
  <dc:subject/>
  <dc:title/>
</cp:coreProperties>
</file>