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41: Statische Investitionsrechnungen durchführ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der Abteilungsleitersitzung (vgl. LS 40) kommt es zu einem Gespräch zwischen dem Leiter der Produktion und einem Geschäftsführer, in welchem eine Investitionsentscheidung getroffen werden soll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vergleichsrechn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winnvergleichsrechn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abilitätsvergleichsrechn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ortisationsrechnung 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können im Rahmen einer mündlichen Prüfung kontrolliert werden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hren eine Kostenvergleichsrechnung dur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hren eine Gewinnvergleichsrechnung dur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hren eine Rentabilitätsvergleichsrechnung dur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hren eine Amortisationsvergleichsrechnung dur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ffen eine begründete Entscheidung.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aten aus dem internen Rechnungswesen der Sommerfeld Bürosysteme Gmb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150 - 153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2. Ausbildungsjahr (Schulbuch), Seiten 374 – 381 (westermann, ISBN 978-3-427-14665-0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07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3T18:35:00Z</dcterms:modified>
  <cp:revision>5</cp:revision>
  <dc:subject/>
  <dc:title/>
</cp:coreProperties>
</file>