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40: Investitionen plan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 Unterrichtsstunde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einer Abteilungsleitersitzung der Sommerfeld Bürosysteme GmbH werden die geplanten Investitionen für das kommende Geschäftsjahr geplan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bersicht: Investitionsarte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Übersicht: Investitionsziele könn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tionspla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im Rahmen einer mündlichen Prüfung kontrollier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en Investitionsar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nnen und erläutern Investitionsziele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47 - 150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62 – 374 (westermann, ISBN 978-3-427-14665-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07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8:33:00Z</dcterms:modified>
  <cp:revision>5</cp:revision>
  <dc:subject/>
  <dc:title/>
</cp:coreProperties>
</file>