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726"/>
        <w:gridCol w:w="3810"/>
        <w:gridCol w:w="3545"/>
      </w:tblGrid>
      <w:tr>
        <w:trPr/>
        <w:tc>
          <w:tcPr>
            <w:tcW w:w="1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2. Ausbildungsjah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Lernfeld 8 (80 Unterrichtsstunden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rnsituation 25: Kalkulatorische Kosten bei der Abgrenzungsrechnung berücksichtigen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 Unterrichtsstunden</w:t>
            </w:r>
          </w:p>
        </w:tc>
      </w:tr>
      <w:tr>
        <w:trPr/>
        <w:tc>
          <w:tcPr>
            <w:tcW w:w="6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instiegsszenario (Handlungsrahmen)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on Heller und Emilia Schaub analysieren die Abschreibungen und die Zinsaufwendungen genauer und erkennen, dass die betriebsgewöhnliche Nutzungsdauer von der Nutzungsdauer laut Afa-Tabelle abweicht (Abschreibungen) und dass Fremdkapital auch für betriebsfremde Zwecke aufgenommen wurde (Zinsaufwendungen).</w:t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Handlungsprodukte/ Lernergebni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echnete Werte für die kalkulatorische Abschreibungen und kalkulatorische Zinse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gebnistabelle mit kostenrechnerischen Korrektur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ernerfolgskontrolle und Leistungsbewertung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Inhalte dieser Lernsituation sind Bestandteil einer Klausur zum Lernfeld 8.</w:t>
            </w:r>
          </w:p>
        </w:tc>
      </w:tr>
      <w:tr>
        <w:trPr/>
        <w:tc>
          <w:tcPr>
            <w:tcW w:w="7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Kompetenz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Die Schülerinnen und Schüler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ysieren Abschreibungen und Zinsaufwendunge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ysieren eine Anlagendate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llen bilanzielle und kalkulatorische Abschreibungen gegenüber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übernehmen die Werte in eine Ergebnistabell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echnen das betriebsnotwendige Kapital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mitteln die kalkulatorischen Zinse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stellen eine Ergebnistabelle mit kostenrechnerischen Korrekturen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kretisierung der Inhal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Die Schülerinnen und Schüler greifen zurück au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strukturierte Tabell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e Anlagendate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schnitte aus Ergebnistabell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fachliche Informationen mit Beispielen aus dem Schulbuch „Industriekaufleute, 2. Ausbildungsjahr“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ätzliche Übungsaufgaben aus dem Schulbuch „Industriekaufleute, 2. Ausbildungsjahr“</w:t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Lern- und Arbeitstechniken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it in Zweierteams</w:t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Unterrichtsmaterial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dustriekaufleute, 2. Ausbildungsjahr (Lernsituationen), Seiten 90 - 97 (westermann, ISBN </w:t>
            </w:r>
            <w:r>
              <w:rPr>
                <w:rFonts w:cs="Arial" w:ascii="Arial" w:hAnsi="Arial"/>
                <w:color w:val="646464"/>
              </w:rPr>
              <w:t>978-3-427-14692-6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Industriekaufleute, 2. Ausbildungsjahr (Schulbuch), Seiten 242 – 258 (westermann, ISBN 978-3-427-14665-0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Platzhaltertext">
    <w:name w:val="Platzhalter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phtertiary">
    <w:name w:val="paragraph-terti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6:34:00Z</dcterms:created>
  <dc:creator>Inga</dc:creator>
  <dc:description/>
  <cp:keywords/>
  <dc:language>en-US</dc:language>
  <cp:lastModifiedBy>Overbeck, Dirk - BK Siegburg</cp:lastModifiedBy>
  <cp:lastPrinted>2014-01-09T22:30:00Z</cp:lastPrinted>
  <dcterms:modified xsi:type="dcterms:W3CDTF">2025-01-12T10:43:00Z</dcterms:modified>
  <cp:revision>6</cp:revision>
  <dc:subject/>
  <dc:title/>
</cp:coreProperties>
</file>