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2. Ausbildungsjah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feld 8 (80 Unterrichtsstund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situation 37: Den Gesamtzusammenhang in der KLR verstehen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Unterrichtsstunden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r die Metallwerke Bauer &amp; Söhne OHG ist eine Kostenarten-, eine Kostenstellen- und eine Kostenträgerrechnung durchzuführen.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Handlungsprodukte/ Lernergebni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ebnistabell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iebsabrechnungsbog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kulationsschem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rnerfolgskontrolle und Leistungsbewertung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Inhalte dieser Lernsituation sind Bestandteil einer Klausur zum Lernfeld 8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Die Schülerinnen und Schüle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führen eine Abgrenzungsrechnung durch und erstellen die Ergebnistabel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ühren eine Kostenstellenrechnung durch und erstellen den BAB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ühren eine Kostenträgerrechnung durch und ermitteln den Listenverkaufsprei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ffen eine Entscheidung über die Annahme eines Zusatzauftrag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stigen wesentliche Inhalte von LF 8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strukturierte Tabell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ebnistabel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B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tenträgerblat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fachliche Informationen mit Beispielen aus dem Lehrbuch „Industriekaufleute, 2. Ausbildungsjahr“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ätzliche Übungsaufgaben aus dem Schulbuch „Industriekaufleute, 2. Ausbildungsjahr“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- und Arbeitstechnike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penarbeit in Viererteams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Unterrichtsmateria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ustriekaufleute, 2. Ausbildungsjahr (Lernsituationen), Seiten 134 - 141 (westermann, ISBN </w:t>
            </w:r>
            <w:r>
              <w:rPr>
                <w:rFonts w:cs="Arial" w:ascii="Arial" w:hAnsi="Arial"/>
                <w:color w:val="646464"/>
              </w:rPr>
              <w:t>978-3-427-14692-6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ekaufleute, 2. Ausbildungsjahr (Schulbuch), Seiten 228 – 303 (westermann, ISBN 978-3-427-14665-0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tertiary">
    <w:name w:val="paragraph-tert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9:36:00Z</dcterms:created>
  <dc:creator>Inga</dc:creator>
  <dc:description/>
  <cp:keywords/>
  <dc:language>en-US</dc:language>
  <cp:lastModifiedBy>Overbeck, Dirk - BK Siegburg</cp:lastModifiedBy>
  <cp:lastPrinted>2014-01-09T22:30:00Z</cp:lastPrinted>
  <dcterms:modified xsi:type="dcterms:W3CDTF">2025-01-13T17:43:00Z</dcterms:modified>
  <cp:revision>8</cp:revision>
  <dc:subject/>
  <dc:title/>
</cp:coreProperties>
</file>