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54: In der Fremdsprache Englisch kommunizieren: making small talk an polite conversatio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einem Messestand der Sommerfeld Bürosysteme GmbH wird Emilia Schaub von einer schottischen Geschäftspartnerin angesproch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Konversation auf Englisch mit einer Kundin aus Schottland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die Begrüßung von Emilia Schaub unter sprachlichen Gesichtspunk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breiten Vorschläge zur Gesprächsführung und setzen diese in einem kleinen Dialog um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Tabelle mit </w:t>
            </w:r>
            <w:r>
              <w:rPr>
                <w:rFonts w:cs="Arial" w:ascii="Arial" w:hAnsi="Arial"/>
                <w:i/>
                <w:iCs/>
              </w:rPr>
              <w:t>useful phras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 215 - 216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Schulbuch), Seiten 576 – 581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65-0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36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4T16:14:00Z</dcterms:modified>
  <cp:revision>4</cp:revision>
  <dc:subject/>
  <dc:title/>
</cp:coreProperties>
</file>