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2. Ausbildungsjah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feld 9 (80 Unterrichtsstund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situation 42: Das Marketing als zentrale Unternehmensaufgabe verstehen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Unterrichtsstunden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chäftsführer Sommer bittet die Azubis zum Gespräch, bevor sie die Abteilung „Marketing und Vertrieb“ kennenlernen. Hierbei klären sie, was Marketing überhaupt is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Handlungsprodukte/ Lernergebni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herche zu Definitionen zum Begriff Market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herche zu Definitionen zum Begriff Werbung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rnerfolgskontrolle und Leistungsbewertung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Inhalte dieser Lernsituation können im Unterricht von den Lernenden eigenständig mit Hilfe von Kannlisten überprüft und von Lehrkräften im Rahmen einer mündlichen sowie schriftlichen Prüfung kontrolliert werden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Die Schülerinnen und Schüle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/>
            </w:pPr>
            <w:r>
              <w:rPr>
                <w:rFonts w:cs="Arial" w:ascii="Arial" w:hAnsi="Arial"/>
              </w:rPr>
              <w:t>Entwickeln ein Verständnis für Marketing als eine umfassende Unternehmensaufgabe, eine grundsätzliche Denkweise der Unternehmensführung mit Blick auf Kundenorientieru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/>
            </w:pPr>
            <w:r>
              <w:rPr>
                <w:rFonts w:cs="Arial" w:ascii="Arial" w:hAnsi="Arial"/>
              </w:rPr>
              <w:t>Können geeignete Definitionen zu den Begriffen Marketing und Werbung recherchieren und eigenständig trennscharf kommunikativ wiedergeb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kennen den Unterschied zwischen Marketing und Werbung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ine eigene Internet-Recherchen, KI oder Lehrwerk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fachliche Informationen mit Beispielen aus dem Lehrbuch „Industriekaufleute, 2. Ausbildungsjahr“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ätzliche Übungsaufgaben aus dem Schulbuch „Industriekaufleute, 2. Ausbildungsjahr“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- und Arbeitstechnike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zelarbeit, Austausch im Plenum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Unterrichtsmateria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ustriekaufleute, 2. Ausbildungsjahr (Lernsituationen), Seiten 160 (westermann, </w:t>
            </w:r>
            <w:r>
              <w:rPr/>
              <w:t>ISBN 978-3-427-14692-6</w:t>
            </w:r>
            <w:r>
              <w:rPr>
                <w:rFonts w:cs="Arial" w:ascii="Arial" w:hAnsi="Arial"/>
                <w:color w:val="646464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ustriekaufleute, 2. Ausbildungsjahr (Schulbuch), Seite 386 - 393 (westermann, </w:t>
            </w:r>
            <w:r>
              <w:rPr/>
              <w:t>ISBN 978-3-427-14665-0</w:t>
            </w:r>
            <w:r>
              <w:rPr>
                <w:rFonts w:cs="Arial" w:ascii="Arial" w:hAnsi="Arial"/>
                <w:color w:val="646464"/>
                <w:shd w:fill="FFFFFF" w:val="clear"/>
              </w:rPr>
              <w:t>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tertiary">
    <w:name w:val="paragraph-terti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1T17:58:00Z</dcterms:created>
  <dc:creator>Inga</dc:creator>
  <dc:description/>
  <cp:keywords/>
  <dc:language>en-US</dc:language>
  <cp:lastModifiedBy>Heike Flecken-Schmidt</cp:lastModifiedBy>
  <cp:lastPrinted>2014-01-09T22:30:00Z</cp:lastPrinted>
  <dcterms:modified xsi:type="dcterms:W3CDTF">2025-02-09T10:50:00Z</dcterms:modified>
  <cp:revision>8</cp:revision>
  <dc:subject/>
  <dc:title/>
</cp:coreProperties>
</file>