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feld 9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rnsituation 46: Preis- und Konditionenpolitik: Preise festlegen und Konditionen gestalt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Eine Unternehmensberatung stellt die Produktpalette der Sommerfeld Bürosysteme GmbH auf den Prüfstand. In diesem Zusammenhang entsteht die Überlegung, eine neue Produktlinie „Gesundheit und Entspannung“ zu entwickeln. Konkret soll ein Relax-Sessel mit Massagefunktion (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Chillax) </w:t>
            </w:r>
            <w:r>
              <w:rPr>
                <w:rFonts w:cs="Arial" w:ascii="Arial" w:hAnsi="Arial"/>
                <w:color w:val="000000"/>
              </w:rPr>
              <w:t xml:space="preserve">konzipiert werden, für den der Azubi die Preispolitik vorbereiten soll. Hier stehen mögliche Bestimmungsgrößen für den Preis, sowie Preisober- und Preisuntergrenzen im Mittelpunkt der Überlegunge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Handlungsprodukte/ Lernergebnis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genhändige Mitschrift zu den Fragestellungen der Lernsitu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n zu Einflussgrößen auf die Preisbildung sowie deren Quel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lkulation von Listenverkaufspreisen mittels eines vorgegebenen Schem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rechnungen und grafische Darstellung zur Break-Even-Analy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Kreative Vorschläge zur Preisdifferenzierung in tabellarischer For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Grafik zu einer doppelt geknickten Preisabsatzfunk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 zur Bewertung von Aussagen zur Preispolit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tsetzung einer Tabelle zum Marketing-Mix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rnkartei zu Fachbegriffen 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rnerfolgskontrolle und Leistungsbewertung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bookmarkStart w:id="0" w:name="_Hlk187689103"/>
            <w:r>
              <w:rPr>
                <w:rFonts w:cs="Arial" w:ascii="Arial" w:hAnsi="Arial"/>
                <w:color w:val="000000"/>
              </w:rPr>
              <w:t>Die Inhalte dieser Lernsituation können im Unterricht von den Lernenden eigenständig mit Hilfe von Kannlisten überprüft und von Lehrkräften im Rahmen einer mündlichen sowie schriftlichen Prüfung kontrolliert werden.</w:t>
            </w:r>
            <w:bookmarkEnd w:id="0"/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innerbetriebliche und außerbetriebliche Einflussgrößen auf die Preisbildung benennen und recherch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unterschiedliche klassische Preisstrategien beschreib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Listenverkaufspreise mittels eines Kalkulationsschemas berech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Vorschläge machen, wie Absatzpreise variiert werden können, ohne die Selbstkosten zu veränder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das Vorgehen einer kostenorientierten, nachfrageorientierten und wettbewerbsorientierten Preisbildung beschreib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Können eine Break-Even-Analyse rechnerisch und grafisch anwenden und die Ergebnisse interpret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die Strategie der Preisdifferenzierung erklären, die Voraussetzungen benennen und anhand von Beispielen die Arten der Preisdifferenzierung anwend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 doppelt geknickte Preis-Absatz-Funktion grafisch darstellen und interpret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das Ziel und das Vorgehen einer Mischkalkulation erklä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Zusammenhänge kurzfristiger und langfristiger Preisuntergrenzen erklä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Können den Unterschied zwischen einem Nettopreissystem und einem Bruttopreissystem erörter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 Lerndatei erst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Aussagen zur Preispolitik bewe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n gegebenen Marketing-Mix stimmig mit Maßnahmen aus der Preispolitik ergänzen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strukturierte Tabellen für innerbetriebliche und außerbetriebliche Einflussgrößen zur Preisbild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arische Vorgaben zur Kalkulation von Listenpreis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ordinatensysteme zur grafischen Darstellung von Break-Even-Analyse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 als Kreativrahmen für die Entwicklung von Preisdifferenzieru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oordinatensysteme zur grafischen Darstellung einer Preis-Absatz-Funktio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n zur Bewertung von Aussagen zur Servicepoliti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lage zur Ergänzung eines gegebenen Marketing-Mi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- und Arbeitstechniken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zelarbeit, Partnerarbeit, Kleingruppen und Austausch im Plenum, Diskussionsrunde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Unterrichtsmaterial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Industriekaufleute, 2. Ausbildungsjahr (Lernsituationen), Seiten 174 - 182 (westermann, </w:t>
            </w:r>
            <w:r>
              <w:rPr/>
              <w:t>ISBN 978-3-427-14692-6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Industriekaufleute, 2. Ausbildungsjahr (Schulbuch), 444 - 465 (westermann, </w:t>
            </w:r>
            <w:r>
              <w:rPr/>
              <w:t>ISBN 978-3-427-14665-0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20:07:00Z</dcterms:created>
  <dc:creator>Inga</dc:creator>
  <dc:description/>
  <cp:keywords/>
  <dc:language>en-US</dc:language>
  <cp:lastModifiedBy>Heike Flecken-Schmidt</cp:lastModifiedBy>
  <cp:lastPrinted>2025-01-11T19:15:00Z</cp:lastPrinted>
  <dcterms:modified xsi:type="dcterms:W3CDTF">2025-02-09T10:50:00Z</dcterms:modified>
  <cp:revision>12</cp:revision>
  <dc:subject/>
  <dc:title/>
</cp:coreProperties>
</file>