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  <w:bookmarkStart w:id="0" w:name="_Hlk23521342"/>
      <w:bookmarkStart w:id="1" w:name="_Hlk23521342"/>
      <w:bookmarkEnd w:id="1"/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726"/>
        <w:gridCol w:w="3810"/>
        <w:gridCol w:w="3545"/>
      </w:tblGrid>
      <w:tr>
        <w:trPr/>
        <w:tc>
          <w:tcPr>
            <w:tcW w:w="1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. Ausbildungsjah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Lernfeld 7 (40 Unterrichtsstunden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ernsituation 19: Lagerausstattung und -technik sinnvoll einsetzen</w:t>
            </w:r>
          </w:p>
        </w:tc>
        <w:tc>
          <w:tcPr>
            <w:tcW w:w="3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 U-Std.</w:t>
            </w:r>
          </w:p>
        </w:tc>
      </w:tr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instiegsszenario (Handlungsrahmen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er Auszubildende Leon Heller begleitet Emilio Lanzetti, den Leiter Logistik und Materialbeschaffung, bei einem Rundgang durch das Lager. Die beiden erfassen dabei die aktuelle Lagerausstattung und -technik und überlegen, welche Optimierungen möglich sind, um auf die zunehmende Lagerauslastung reagieren zu können. </w:t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Handlungsprodukte/ Lernergebnis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erfassen die mögliche Lagerausstattung und -technik bei einem kleinen bis mittleren Lager, vergleichen ihre Erkenntnisse mit der Lagerausstattung und -technik in den Ausbildungsbetrieben und zeigen mögliche Optimierungsansätze auf, um auf Kapazitätsengpässe im Lager reagieren zu können.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Lernerfolgskontrolle und Leistungsbewertung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Inhalte dieser Lernsituation sind Bestandteil einer Abschlussklausur zum Lernfeld 7.</w:t>
            </w:r>
          </w:p>
        </w:tc>
      </w:tr>
      <w:tr>
        <w:trPr/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Kompetenze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Schülerinnen und Schüler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beschreiben die Lagerausstattung und -techn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läutern Möglichkeiten zur Erweiterung der Lagerkapazitä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erklären den Aufbau und die Funktionsweise eines Hochregallager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cs="Calibri"/>
              </w:rPr>
            </w:pPr>
            <w:r>
              <w:rPr>
                <w:rFonts w:cs="Calibri"/>
              </w:rPr>
              <w:t>unterstützen sich gegenseitig bei der Bearbeitung der Lernsituation</w:t>
            </w:r>
          </w:p>
        </w:tc>
        <w:tc>
          <w:tcPr>
            <w:tcW w:w="7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nkretisierung der Inhalt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greifen zurück au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tionen zur Lagerausstattung und -technik in den Ausbildungsbetrieb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achliche Informationen mit Beispielen aus dem Lehrbuch „Industriekaufleute, 2. Ausbildungsjahr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usätzliche Übungsaufgaben aus dem Lehrbuch „Industriekaufleute, 2. Ausbildungsjahr“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Lern- und Arbeitstechniken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rbeit in Zweierteams</w:t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nterrichtsmaterial</w:t>
            </w:r>
            <w:r>
              <w:rPr>
                <w:rFonts w:cs="Calibri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2. Ausbildungsjahr (Lernsituationen), Seite 69 (westermann, </w:t>
            </w:r>
            <w:r>
              <w:rPr>
                <w:rFonts w:cs="bsSirahSans1-Regular;Calibri" w:ascii="bsSirahSans1-Regular;Calibri" w:hAnsi="bsSirahSans1-Regular;Calibri"/>
                <w:sz w:val="18"/>
                <w:szCs w:val="18"/>
                <w:lang w:eastAsia="de-DE"/>
              </w:rPr>
              <w:t xml:space="preserve">ISBN </w:t>
            </w:r>
            <w:r>
              <w:rPr>
                <w:rFonts w:cs="Calibri"/>
                <w:color w:val="646464"/>
                <w:shd w:fill="FFFFFF" w:val="clear"/>
              </w:rPr>
              <w:t>978-3-427-14692-6</w:t>
            </w:r>
            <w:r>
              <w:rPr>
                <w:rFonts w:cs="Calibri"/>
                <w:color w:val="646464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dustriekaufleute, 2. Ausbildungsjahr (Schulbuch), Seite 189 – 194 (westermann, </w:t>
            </w:r>
            <w:r>
              <w:rPr>
                <w:rFonts w:cs="Calibri"/>
                <w:color w:val="646464"/>
                <w:shd w:fill="FFFFFF" w:val="clear"/>
              </w:rPr>
              <w:t>ISBN 978-3-427-14665-0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rganisatorische Hinweise: -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sSirahSans1-Regular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latzhaltertext">
    <w:name w:val="Platzhalter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tertiary">
    <w:name w:val="paragraph-terti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08:00Z</dcterms:created>
  <dc:creator>Inga</dc:creator>
  <dc:description/>
  <cp:keywords/>
  <dc:language>en-US</dc:language>
  <cp:lastModifiedBy>Mauelshagen, Sebastian - BK Siegburg</cp:lastModifiedBy>
  <cp:lastPrinted>2014-01-09T22:30:00Z</cp:lastPrinted>
  <dcterms:modified xsi:type="dcterms:W3CDTF">2025-01-18T11:45:00Z</dcterms:modified>
  <cp:revision>4</cp:revision>
  <dc:subject/>
  <dc:title/>
</cp:coreProperties>
</file>