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Lernfeld 9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rnsituation 50: Marketingstrategien: Die Portfolio-Matrix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r Azubi findet eine alte Darstellung zur Portfolio-Matrix der Sommerfeld Bürosysteme GmbH. Da aktuell die Produktpalette erweitert werden soll und er Vorschläge einbringen soll, macht er sich mit dem Modell der Portfolio-Matrix vertraut. Hieraus will er Ideen für die künftige Erweiterung des Sortiments ableit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Handlungsprodukte/ Lernergebnis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genhändige Mitschrift zu den Fragestellungen der Lernsitu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 zu den Vor- und Nachteilen der Portfolio-Analy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rnkarteikarten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rnerfolgskontrolle und Leistungsbewertung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bookmarkStart w:id="0" w:name="_Hlk187689103"/>
            <w:r>
              <w:rPr>
                <w:rFonts w:cs="Arial" w:ascii="Arial" w:hAnsi="Arial"/>
                <w:color w:val="000000"/>
              </w:rPr>
              <w:t>Die Inhalte dieser Lernsituation können im Unterricht von den Lernenden eigenständig mit Hilfe von Kannlisten überprüft und von Lehrkräften im Rahmen einer mündlichen sowie schriftlichen Prüfung kontrolliert werden.</w:t>
            </w:r>
            <w:bookmarkEnd w:id="0"/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color w:val="000000"/>
              </w:rPr>
              <w:t>Können das Vorgehen zur Erstellung einer Portfolio-Matrix erklä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Vor- und Nachteile des Modells der Portfolio-Analyse benen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aus einer Grafik der Portfolio-Matrix Rückschlüsse für sinnvolle Marketing-Aktivitäten zieh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Normstrategien der Portfolio-Matrix wiedergeben und beispielhaft mit Marketing-Aktivitäten ergänz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gegebenen Interpretationen einer Portfolio-Matrix fachlich bewe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kritisch analysieren, warum das Modell in der Praxis nicht immer angewendet werden kan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ine Lerndatei erstell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e Darstellung einer Portfolio-Matrix früherer Jah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n zur Gegenüberstellung von Vor- und Nachteilen der Portfolio-Analys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Lern- und Arbeitstechniken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zelarbeit, Partnerarbeit, Kleingruppen und Austausch im Plenum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Unterrichtsmaterial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Industriekaufleute, 2. Ausbildungsjahr (Lernsituationen), Seiten 207 - 209 (westermann, </w:t>
            </w:r>
            <w:r>
              <w:rPr/>
              <w:t>ISBN 978-3-427-14692-6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dustriekaufleute, 2. Ausbildungsjahr (Schulbuch), Seite 541 – 555 (westermann, </w:t>
            </w:r>
            <w:r>
              <w:rPr/>
              <w:t>ISBN 978-3-427-14665-0</w:t>
            </w:r>
            <w:r>
              <w:rPr>
                <w:rFonts w:cs="Arial" w:ascii="Arial" w:hAnsi="Arial"/>
                <w:color w:val="000000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20:13:00Z</dcterms:created>
  <dc:creator>Inga</dc:creator>
  <dc:description/>
  <cp:keywords/>
  <dc:language>en-US</dc:language>
  <cp:lastModifiedBy>Heike Flecken-Schmidt</cp:lastModifiedBy>
  <cp:lastPrinted>2025-01-11T19:15:00Z</cp:lastPrinted>
  <dcterms:modified xsi:type="dcterms:W3CDTF">2025-02-09T10:49:00Z</dcterms:modified>
  <cp:revision>8</cp:revision>
  <dc:subject/>
  <dc:title/>
</cp:coreProperties>
</file>