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8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38: Die flexible Plankostenrechnung als Instrument des Controllings kennen lern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den vergangenen Monaten kam es in der Sommerfeld Bürosysteme GmbH immer wieder zu deutlichen Kostenabweichungen. Aus diesem soll das Instrument der Plankostenrechnung exemplarisch für einen neu entworfenen Schreibtisch angewendet werde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Planfertigungsmaterial für den Schreibtis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fertigungslohn für den Schreibtis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weichungsanalyse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können in eine mündlichen Prüfung abgefragt werden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ennen die Schwächen der Normalkostenrechnu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hren eine Plankostenrechnung dur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hmen eine Abweichungsanalyse vor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Tabellen zur Ermittlung der Prozesskostensätz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vorstrukturiertes Kalkulationsschema zur Ermittlung der Kosten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4" w:space="1" w:color="000000"/>
              </w:pBd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Schulbuch „Industriekaufleute, 2. Ausbildungsjahr“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 in Dreierteams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Lernsituationen), Seiten 142 - 144 (westermann, ISBN </w:t>
            </w:r>
            <w:r>
              <w:rPr>
                <w:rFonts w:cs="Arial" w:ascii="Arial" w:hAnsi="Arial"/>
                <w:color w:val="646464"/>
              </w:rPr>
              <w:t>978-3-427-14692-6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2. Ausbildungsjahr (Schulbuch), Seiten 341 – 353 (westermann, ISBN 978-3-427-14665-0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5:20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1-13T18:24:00Z</dcterms:modified>
  <cp:revision>4</cp:revision>
  <dc:subject/>
  <dc:title/>
</cp:coreProperties>
</file>