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8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32: Eine Divisionskalkulation im Einproduktunternehmen durchführ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Münsteraner Brauerei, die die Sommerfeld Bürosysteme GmbH seit Jahren bei Betriebsfesten beliefert, stellt ausschließlich eine Sorte Pils her. Daher kann auf eine komplexe Zuschlagskalkulation verzichtet werd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ulierte Selbstkosten im Einproduktunternehm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ulationsschema zur Ermittlung des Listenverkaufspreises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8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en die Herstellkosten, die Verwaltungs- und Vertriebskosten sowie die Selbstkosten in einem Einproduktunterneh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ulieren den Listenverkaufsprei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chnitt aus einem vorstrukturierten BA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124 - 126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2. Ausbildungsjahr (Schulbuch), Seiten 309 – 310 (westermann, ISBN 978-3-427-14665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06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3T15:39:00Z</dcterms:modified>
  <cp:revision>5</cp:revision>
  <dc:subject/>
  <dc:title/>
</cp:coreProperties>
</file>