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  <w:bookmarkStart w:id="0" w:name="_Hlk23521342"/>
      <w:bookmarkStart w:id="1" w:name="_Hlk23521342"/>
      <w:bookmarkEnd w:id="1"/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7 (4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22: Controlling bei Beschaffung, Lagerung und Logistik durchführ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Bei der Sommerfeld Bürosysteme GmbH stehen die jährlichen Lieferantengespräche mit drei A-Lieferanten an. Zur Vorbereitung auf die Gespräche unterstützt Emilia Schaub Herrn Lanzetti bei der Aufbereitung der Daten aus der Lieferantenstatistik und bereitet eine Übersicht mit verschiedenen Kennzahlen vor.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fassen Daten aus der Lieferantenstatistik, ermitteln verschiedenen Kennzahlen und bereiten mit Hilfe der vorliegenden Daten die anstehenden Lieferantengespräche vor, indem relevante Gesprächspunkte herausgearbeitet werde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Abschlussklausur zum Lernfeld 7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analysieren unbekannte Lieferantenda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rechnen verschiedene Kennzahl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werten die ermittelten Ergebnisse au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ntwickeln Aspekte für Lieferantengespräch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iginalbelege aus der Lieferantenstatist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eine vorstrukturierte Übersicht zur Ermittlung von Lieferantenkennzahlen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2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beit in Zweierteams oder Gruppenarbeit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2. Ausbildungsjahr (Lernsituationen), Seite 73– 76 (westermann, </w:t>
            </w:r>
            <w:r>
              <w:rPr>
                <w:rFonts w:cs="bsSirahSans1-Regular;Calibri" w:ascii="bsSirahSans1-Regular;Calibri" w:hAnsi="bsSirahSans1-Regular;Calibri"/>
                <w:sz w:val="18"/>
                <w:szCs w:val="18"/>
                <w:lang w:eastAsia="de-DE"/>
              </w:rPr>
              <w:t xml:space="preserve">ISBN </w:t>
            </w:r>
            <w:r>
              <w:rPr>
                <w:rFonts w:cs="Calibri"/>
                <w:color w:val="646464"/>
                <w:shd w:fill="FFFFFF" w:val="clear"/>
              </w:rPr>
              <w:t>978-3-427-14692-6</w:t>
            </w:r>
            <w:r>
              <w:rPr>
                <w:rFonts w:cs="Calibri"/>
                <w:color w:val="64646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2. Ausbildungsjahr (Schulbuch), Seite 211 - 218 (westermann, </w:t>
            </w:r>
            <w:r>
              <w:rPr>
                <w:rFonts w:cs="Calibri"/>
                <w:color w:val="646464"/>
                <w:shd w:fill="FFFFFF" w:val="clear"/>
              </w:rPr>
              <w:t>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sSirahSans1-Regular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09:00Z</dcterms:created>
  <dc:creator>Inga</dc:creator>
  <dc:description/>
  <cp:keywords/>
  <dc:language>en-US</dc:language>
  <cp:lastModifiedBy>Mauelshagen, Sebastian - BK Siegburg</cp:lastModifiedBy>
  <cp:lastPrinted>2014-01-09T22:30:00Z</cp:lastPrinted>
  <dcterms:modified xsi:type="dcterms:W3CDTF">2025-01-18T11:49:00Z</dcterms:modified>
  <cp:revision>4</cp:revision>
  <dc:subject/>
  <dc:title/>
</cp:coreProperties>
</file>