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  <w:sz w:val="28"/>
          <w:szCs w:val="28"/>
        </w:rPr>
      </w:pPr>
      <w:bookmarkStart w:id="0" w:name="_Hlk23521342"/>
      <w:bookmarkEnd w:id="0"/>
      <w:r>
        <w:rPr>
          <w:rFonts w:cs="Calibri"/>
          <w:b/>
          <w:bCs/>
          <w:sz w:val="28"/>
          <w:szCs w:val="28"/>
        </w:rPr>
        <w:t>Dokumentationsblatt für Lernsituation 52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 Ausbildungsjah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feld 9 (8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52: Das Absatzcontrolling unterstützen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Hartmut Sommer ist aus dem Urlaub zurückgekehrt und denkt darüber nach, das Absatzcontrolling zu optimieren, um die Marketingmaßnahmen der Sommerfeld Bürosysteme besser steuern und deren Wirksamkeit besser überprüfen zu können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er Controller, Herr Bast, schildert ihm, dass er gerade mit der Unterstützung von Emilia Schaub dabei sei, auf der Grundlage verschiedener Informationsquellen, Kennzahlen für das Absatzcontrolling zu berechnen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berechnen und interpretieren verschiedene Kennzahlen des Absatzcontrollings und verfassen einen Bericht an die Geschäftsleitung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Klausur zum Lernfeld 9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schreiben die Aufgaben des Absatzcontroll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nennen Informationsquellen des Absatzcontroll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rechnen Absatzkennzah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interpretieren Absatzkennzah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rläutern Ursachen für die Entwicklung von Absatzkennzah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verfassen einen Bericht über die Entwicklung von Absatzkennzahle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hlen des Absatzcontrollings für den Monat Apri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ennzahlen des Absatzcontrollings für den Vormona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abellen zur Altersstruktur der Textilwerke A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aus dem Lehrbuch „Industriekaufleute, 2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2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inzel- und Partner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213 - 214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Schulbuch), Seiten 562 – 570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Calibri"/>
              </w:rPr>
            </w:pPr>
            <w:r>
              <w:rPr>
                <w:rFonts w:cs="Calibri" w:ascii="Arial" w:hAnsi="Arial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48:00Z</dcterms:created>
  <dc:creator>Inga</dc:creator>
  <dc:description/>
  <cp:keywords/>
  <dc:language>en-US</dc:language>
  <cp:lastModifiedBy>Markus Schajek</cp:lastModifiedBy>
  <cp:lastPrinted>2014-01-09T22:30:00Z</cp:lastPrinted>
  <dcterms:modified xsi:type="dcterms:W3CDTF">2025-01-14T16:30:00Z</dcterms:modified>
  <cp:revision>21</cp:revision>
  <dc:subject/>
  <dc:title/>
</cp:coreProperties>
</file>