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situation 47: Kommunikationspolitik: Den Kunden erreic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e Sommerfeld Bürosysteme GmbH greift den Trend des Möbel-Recyclings auf und entwickelt für den renommierten Konferenzstuhl </w:t>
            </w:r>
            <w:r>
              <w:rPr>
                <w:rFonts w:cs="Arial" w:ascii="Arial" w:hAnsi="Arial"/>
                <w:i/>
                <w:iCs/>
                <w:color w:val="000000"/>
              </w:rPr>
              <w:t>Versal</w:t>
            </w:r>
            <w:r>
              <w:rPr>
                <w:rFonts w:cs="Arial" w:ascii="Arial" w:hAnsi="Arial"/>
                <w:color w:val="000000"/>
              </w:rPr>
              <w:t xml:space="preserve"> ein Kommunikations-Mix aus traditionellen und modernen Elemente der Kommunikationspolitik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Handlungsprodukte/ Lernergebnis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enhändige Mitschrift zu den Fragestellungen der Lern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llständige Mind-Map zu Bestandteilen eines ausgewogenen Kommunikations-Mi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gefüllter Werbepla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abelle zur AIDA-Formel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gefüllte Grafik zu den Zusammenhängen der Kommunikationspolit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setzung einer Tabelle zum Marketing-Mi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Zuordnung von Einzelmaßnahmen zu den Elementen der Kommunikationspolit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Unterscheidung von Absatzwerbung, VKF und P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 Formen des Influencer-Marketing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rnkartei zu Fachbegriff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Bewertung von Aussagen zur Kommunikationspolitik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erfolgskontrolle und Leistungsbewertung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bookmarkStart w:id="0" w:name="_Hlk187689103"/>
            <w:r>
              <w:rPr>
                <w:rFonts w:cs="Arial" w:ascii="Arial" w:hAnsi="Arial"/>
                <w:color w:val="000000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  <w:bookmarkEnd w:id="0"/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Ergänzen in eine vorgegebenen Mind-Map Bestandteilen der Kommunikationspoli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traditionelle und moderne Elementen der Kommunikationspolitik benennen und anhand von Beispielen erklä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n zielgruppenspezifischen Kommunikations-Mix zusammenst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ie Bestandteile einer Werbebotschaft benennen und anhand von Beispielen erklä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mit Hilfe eines Werbeplans eine Agentur brief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Maßnahmen zur Kundenbindung und Kundenpflege bene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n Media-Plan auf Fehler überprüfen und interpret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rklären, was man unter Affiliate Marketing versteht und wie Storytelling gestaltet sein sollte, um absatzpolitisch effizient zu wirk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die Phasen der AIDA-Formel benennen, beschreiben und Messgrößen bestimmen, um die Ergebnisse einzelner Phasen überprüfen zu kö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Schwierigkeiten der Erfolgskontrolle einzelner Kommunikationsmaßnehmen beschrei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Beschwerden zur Verletzung des UWG auf der Homepage des Deutschen Werberates recherch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ie Zusammenhänge der Kommunikationspolitik vom Sender bis zum Empfänger grafisch darst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n gegebenen Marketing-Mix stimmig mit Maßnahmen aus der Kommunikationspolitik ergänz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Einzelmaßnahmen den Elementen der Kommunikationspolitik richtig zuordnen bzw. für Elemente Beispiele ne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Absatzwerbung, VKF und PR voneinander abgrenzen und den Begriff Werbung trennscharf defin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unterschiedliche Formen des Influencer-Marketings recherchieren und anschließend beschreib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kritisch Vor- und Nachteile von Chatbots diskut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Lerndatei erst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Aussagen zur Kommunikationspolitik bew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einen gegebenen Marketing-Mix stimmig mit Maßnahmen aus der Kommunikationspolitik ergänz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e Vorlage einer Mind-Ma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trukturierte Tabellen zur Ideenfindung einer Werbebotschaf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ückenhaften Werbeplan, der als Agenturbriefing vervollständigt werden sol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hlerhafte Media-Pläne, um diese zu überprüfen, zu korrigieren und zu interpretie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arische Vorlage zur Beschreibung der AIDA-Formel und Ergänzung passender Messgröß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Eine Vorlage zur Visualisierung der Zusammenhänge in der Kommunikationspoliti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lage zur Ergänzung eines gegebenen Marketing-Mi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Zuordnung von Beispielen zu den Elementen der Kommunikationspolit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trukturierte Tabellen zur Unterscheidung von Werbung, VKF und P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arische Vorlage zur Differenzierung unterschiedlicher Formen des Influencer-Marke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- und Arbeitstechniken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arbeit, Partnerarbeit, Kleingruppen und Austausch im Plenum, Rollenspiel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Unterrichtsmaterial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Lernsituationen), Seiten 182 - 195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Schulbuch), Seite 465 – 505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000000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09:00Z</dcterms:created>
  <dc:creator>Inga</dc:creator>
  <dc:description/>
  <cp:keywords/>
  <dc:language>en-US</dc:language>
  <cp:lastModifiedBy>Heike Flecken-Schmidt</cp:lastModifiedBy>
  <cp:lastPrinted>2025-01-11T19:15:00Z</cp:lastPrinted>
  <dcterms:modified xsi:type="dcterms:W3CDTF">2025-02-09T10:50:00Z</dcterms:modified>
  <cp:revision>12</cp:revision>
  <dc:subject/>
  <dc:title/>
</cp:coreProperties>
</file>