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feld 8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29: Eine Kostenträgerzeitrechnung mit Ist- und Normalkosten durchführ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Ist-Kosten der Sommerfeld Bürosysteme GmbH im vergangenen Monats wurden gemeldet, sodass die monatliche Überprüfung der verwendeten Gemeinkostenzuschlagssätze ansteht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Listenabsatz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trägerzeitblatt (Ist-Kostenrechnung)</w:t>
            </w:r>
          </w:p>
          <w:p>
            <w:pPr>
              <w:pStyle w:val="Listenabsatz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trägerzeitblatt (Normal-Kostenrechnung)</w:t>
            </w:r>
          </w:p>
          <w:p>
            <w:pPr>
              <w:pStyle w:val="Listenabsatz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cs="Arial" w:ascii="Arial" w:hAnsi="Arial"/>
              </w:rPr>
              <w:t>ermittelte Kostenüberdeckungen oder Kostenunterdeckungen in den Kostenstellen „Material“, „Fertigung“, „Verwaltung“ und „Vertrieb“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sind Bestandteil einer Klausur zum Lernfeld 8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ülerinnen und Schüler 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ind w:left="720" w:hanging="360"/>
              <w:contextualSpacing/>
              <w:rPr/>
            </w:pPr>
            <w:r>
              <w:rPr>
                <w:rFonts w:cs="Arial" w:ascii="Arial" w:hAnsi="Arial"/>
              </w:rPr>
              <w:t>erkennen, dass für die Vorkalkulation prognostizierte Gemeinkostenzuschlagssätze, sog. Normal-Kostenzuschlagssätze, verwendet werden,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ind w:left="720" w:hanging="360"/>
              <w:contextualSpacing/>
              <w:rPr/>
            </w:pPr>
            <w:r>
              <w:rPr>
                <w:rFonts w:cs="Arial" w:ascii="Arial" w:hAnsi="Arial"/>
              </w:rPr>
              <w:t>erkennen, dass die Normalzuschlagssätze regelmäßig mit Hilfe der Ist-Kostenrechnung überprüft werden müssen,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ind w:left="72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hren die Kostenträgerzeitrechnung in der Ist-Kostenrechnung und in der Normal-Kostenrechnung durch,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ind w:left="720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mitteln in den einzelnen Kostenstellen die Kostenabweichungen und zeigen mögliche Gründe für die jeweilige Abweichung auf,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trukturierte Tabellen der Kostenträgerzeitrechnung für die Ist-Kostenrechnung und die Normal-Kostenrechnung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vorstrukturierte Tabellen zur Ermittlung der Kostenabweichung bei den jeweiligen Gemeinkostenarten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4" w:space="1" w:color="000000"/>
              </w:pBd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trukturierte Tabellen zur Ermittlung des Betriebsergebnisses und des Umsatzergebnisse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4" w:space="1" w:color="000000"/>
              </w:pBd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achliche Informationen mit Beispielen aus dem Lehrbuch „Industriekaufleute, 2. Ausbildungsjahr“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bottom w:val="single" w:sz="4" w:space="1" w:color="000000"/>
              </w:pBd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Schulbuch „Industriekaufleute, 2. Ausbildungsjahr“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 in Dreierteams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2. Ausbildungsjahr (Lernsituationen), Seiten 109 - 112 (westermann, ISBN </w:t>
            </w:r>
            <w:r>
              <w:rPr>
                <w:rFonts w:cs="Arial" w:ascii="Arial" w:hAnsi="Arial"/>
                <w:color w:val="646464"/>
              </w:rPr>
              <w:t>978-3-427-14692-6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kaufleute, 2. Ausbildungsjahr (Schulbuch), Seiten 291 – 298 (westermann, ISBN 978-3-427-14665-0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2T15:07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5-01-13T11:51:00Z</dcterms:modified>
  <cp:revision>7</cp:revision>
  <dc:subject/>
  <dc:title/>
</cp:coreProperties>
</file>