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1: Eine Maschinenstundesatzrechnung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i einem Lieferanten der Sommerfeld Bürosysteme GmbH, die Probike GmbH aus Emsdetten werden die Gemeinkosten, nach der Anschaffung eines vollautomatischen Lackierautomaten nicht mehr verursachungsgerecht auf die unterschiedlichen Produkte verteil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 mit einem Maschinenplatz als Hauptkostenstelle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en variable und fixe maschinenabhängige Gemeinkos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den Maschinenstundesatz bei unterschiedlichen Beschäftigungsgra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den Restfertigungsgemeinkostenzuschlagssatz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nitt aus einem vorstrukturierten B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Dr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18 - 123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304 – 309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51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5:34:00Z</dcterms:modified>
  <cp:revision>4</cp:revision>
  <dc:subject/>
  <dc:title/>
</cp:coreProperties>
</file>