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8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27: Kostenstellenrechnung und Kostenträgerrechnung im mehrstufigen BAB durchführ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Rahmen eines Benchmarking-Prozesses wird der mehrstufige BAB der VEKUMA AG analysier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hrstufiger Betriebsabrechnungsbogen (BAB)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8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ennen die Notwendigkeit der Einrichtung zusätzlicher Kostenstell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eiden Vor-, Hilfs- und Hauptkostenstell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ilen die Gemeinkosten auf die Kostenstell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Tabell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n vorstrukturierten mehrstufigen BA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Schulbuch „Industriekaufleute, 2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Lernsituationen), Seiten 102 - 104 (westermann, ISBN </w:t>
            </w:r>
            <w:r>
              <w:rPr>
                <w:rFonts w:cs="Arial" w:ascii="Arial" w:hAnsi="Arial"/>
                <w:color w:val="646464"/>
              </w:rPr>
              <w:t>978-3-427-14692-6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ekaufleute, 2. Ausbildungsjahr (Schulbuch), Seiten 268 – 280 (westermann, ISBN 978-3-427-14665-0)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6:57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1-12T10:42:00Z</dcterms:modified>
  <cp:revision>6</cp:revision>
  <dc:subject/>
  <dc:title/>
</cp:coreProperties>
</file>