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3: Mit Äquivalenzziffern kalkulie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Vereinigten Walzwerke aus Duisburg beliefern die Sommerfeld Bürosysteme GmbH mit unterschiedlichen Aluminiumblechen, deren Herstellungsprozesse sich nur unwesentlich unterschei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ierte Selbstkosten im Rahmen der Sortenfertig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ionsschema zur Ermittlung des Listenverkaufspreises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tehen, wie durch Äquivalenzziffern Kostenverhältnisse ausgedrückt werden könn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Recheneinhei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die Gemeinkosten für unterschiedliche Sorten eines Produkt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ieren den Listenverkaufsprei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26 - 128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11 – 314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2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5:42:00Z</dcterms:modified>
  <cp:revision>5</cp:revision>
  <dc:subject/>
  <dc:title/>
</cp:coreProperties>
</file>