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26"/>
        <w:gridCol w:w="3810"/>
        <w:gridCol w:w="3545"/>
      </w:tblGrid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2. Ausbildungsjah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feld 8 (80 Unterrichtsstund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situation 34: Den Break-even-Point ermitteln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1 Unterrichtsstunde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stiegsszenario (Handlungsrahmen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 der Primus GmbH muss der Stückdeckungsbeitrag und die Gewinnschwelle ermittelt werden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Handlungsprodukte/ Lernergebni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winnschwelle für ausgewählte Produkte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rnerfolgskontrolle und Leistungsbewertung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Inhalte dieser Lernsituation sind Bestandteil einer Klausur zum Lernfeld 8.</w:t>
            </w:r>
          </w:p>
        </w:tc>
      </w:tr>
      <w:tr>
        <w:trPr/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Kompetenz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Die Schülerinnen und Schüler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echnen fixe und variable Kos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mitteln den Stückdeckungsbeitra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mitteln und interpretieren die Gewinnschwell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kretisierung der Inhal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ie Schülerinnen und Schüler greifen zurück auf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lagen aus dem internen Rechnungswes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fachliche Informationen mit Beispielen aus dem Lehrbuch „Industriekaufleute, 2. Ausbildungsjahr“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ätzliche Übungsaufgaben aus dem Schulbuch „Industriekaufleute, 2. Ausbildungsjahr“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- und Arbeitstechnike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zelarbeit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Unterrichtsmateria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ustriekaufleute, 2. Ausbildungsjahr (Lernsituationen), Seiten 126 - 128 (westermann, ISBN </w:t>
            </w:r>
            <w:r>
              <w:rPr>
                <w:rFonts w:cs="Arial" w:ascii="Arial" w:hAnsi="Arial"/>
                <w:color w:val="646464"/>
              </w:rPr>
              <w:t>978-3-427-14692-6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ekaufleute, 2. Ausbildungsjahr (Schulbuch), Seiten 315 – 328 (westermann, ISBN 978-3-427-14665-0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tertiary">
    <w:name w:val="paragraph-terti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9:25:00Z</dcterms:created>
  <dc:creator>Inga</dc:creator>
  <dc:description/>
  <cp:keywords/>
  <dc:language>en-US</dc:language>
  <cp:lastModifiedBy>Overbeck, Dirk - BK Siegburg</cp:lastModifiedBy>
  <cp:lastPrinted>2014-01-09T22:30:00Z</cp:lastPrinted>
  <dcterms:modified xsi:type="dcterms:W3CDTF">2025-01-13T17:27:00Z</dcterms:modified>
  <cp:revision>4</cp:revision>
  <dc:subject/>
  <dc:title/>
</cp:coreProperties>
</file>