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30: Die Kostenträgerstückechnung als Zuschlagskalkulation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der Sommerfeld Bürosysteme GmbH sollen die Kosten für einzelne Produkte bzw. Aufträge ermittelt werden. Die Auszubildenden müssen dazu auf die Ergebnisse der bereits durchgeführten Kostenarten- und Kostenstellenrechnung zurückgreifen. Im zweiten Schritt müssen Sondereinzelkosten berücksichtigt werden, später erfolgt für ausgewählte Produktgruppen die Kalkulation der Selbstkosten mit Normalkosten sowie die Ermittlung der Kostenabweichung zu den Istkost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ionsschema für ausgewählte Produkte/Aufträ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abweichung durch die Gegenüberstellung von Normal- und Istkos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ie Selbstkosten von Fertigerzeugnissen mit dem Kalkulationsschema der Kostenträgerstückrechnun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die Kalkulation eines Auftrages unter Berücksichtigung von Sondereinzelkosten durch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hmen eine Nachkalkulation vor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anfrag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Kalkulationsschema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13 - 118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299 – 303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2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1:54:00Z</dcterms:modified>
  <cp:revision>6</cp:revision>
  <dc:subject/>
  <dc:title/>
</cp:coreProperties>
</file>