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feld 8 (80 Unterrichtsstunde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rnsituation 23: Die Notwendigkeit der Kosten- und Leistungsrechnung begründen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 Unterrichtsstunde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n Heller diskutiert mit Nicole Esser und Theo Bast über die GuV der Sommerfeld Bürosysteme GmbH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Handlungsprodukte/ Lernergebni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tische Analyse des Unternehmensergebni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listung erster Problembereiche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ernerfolgskontrolle und Leistungsbewertung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Inhalte dieser Lernsituation sind Bestandteil einer Klausur zum Lernfeld 8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en den Aufbau einer Gu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einzelne Positionen einer GuV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urteilen kritisch ein Unternehmensergebni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ennen Schwächen in der Aussagekraft der GuV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e Gewinn- und Verlustrechnu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fachliche Informationen mit Beispielen aus dem Schul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sätzliche Übungsaufgaben aus dem Schulbuch „Industriekaufleute, 2. Ausbildungsjahr“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Lern- und Arbeitstechniken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Unterrichtsmaterial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Lernsituationen), Seiten 83, 84 (westermann, ISBN </w:t>
            </w:r>
            <w:r>
              <w:rPr>
                <w:rFonts w:cs="Arial" w:ascii="Arial" w:hAnsi="Arial"/>
                <w:color w:val="646464"/>
              </w:rPr>
              <w:t>978-3-427-14692-6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ustriekaufleute, 2. Ausbildungsjahr (Schulbuch), Seiten 223 – 228 (westermann, ISBN </w:t>
            </w:r>
            <w:r>
              <w:rPr>
                <w:rFonts w:cs="Arial" w:ascii="Arial" w:hAnsi="Arial"/>
                <w:color w:val="646464"/>
                <w:shd w:fill="FFFFFF" w:val="clear"/>
              </w:rPr>
              <w:t>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6:11:00Z</dcterms:created>
  <dc:creator>Inga</dc:creator>
  <dc:description/>
  <cp:keywords/>
  <dc:language>en-US</dc:language>
  <cp:lastModifiedBy>Overbeck, Dirk - BK Siegburg</cp:lastModifiedBy>
  <cp:lastPrinted>2014-01-09T22:30:00Z</cp:lastPrinted>
  <dcterms:modified xsi:type="dcterms:W3CDTF">2025-01-12T10:43:00Z</dcterms:modified>
  <cp:revision>7</cp:revision>
  <dc:subject/>
  <dc:title/>
</cp:coreProperties>
</file>