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8: Gemeinkostenzuschlagssätze im BAB ermitteln und eine Kostenträgerzeitrechnung durchfüh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inem Gespräch mit Jusuff Önder wird die negative Entwicklung in einzelnen Kostenstellen thematisiert und überlegt, wie der Erfolg der unterschiedlichen Produktgruppen festgestellt werden kan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lständiger BAB für den Monat Oktob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stenträgerzeitblatt für den Monat Oktobe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eln die Gemeinkostenzuschlagssätz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vollständigen den BAB für den Monat Oktob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n die Herstellkosten des Umsatz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 das Kostenträgerzeitblat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n Betriebsergebnis und Wirtschaftlichkeit einzelner Produktgrupp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 BAB der Sommerfeld Bürosysteme Gmb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Schema zur Berechnung der Herstellkosten des Umsatz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borstrukturiertes Kostenträgerzeitblat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Zw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04 - 108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280 – 290 (westermann, ISBN 978-3-427-14665-0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7:03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3T11:28:00Z</dcterms:modified>
  <cp:revision>4</cp:revision>
  <dc:subject/>
  <dc:title/>
</cp:coreProperties>
</file>